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ИНИСТЕРСТВО СЕЛЬСКОГО ХОЗЯЙСТ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ЕДЕРАЛЬНОЕ ГОСУДАРСТВЕННОЕ БЮДЖЕТНО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ДОНБАССКАЯ АГРАРНАЯ АКАДЕМИЯ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экономико-правово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юриспруденц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29» апреля 2024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учебной практике (ознакомительной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акти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6615"/>
      </w:tblGrid>
      <w:tr>
        <w:trPr/>
        <w:tc>
          <w:tcPr>
            <w:tcW w:w="34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</w:t>
            </w:r>
          </w:p>
        </w:tc>
        <w:tc>
          <w:tcPr>
            <w:tcW w:w="661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0.03.01 Юриспруденция </w:t>
            </w:r>
          </w:p>
        </w:tc>
      </w:tr>
    </w:tbl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ь/специализация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спруденция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алав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од начала подготовки: 202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4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онд оценочных средств по учебной практике (ознакомительной) является частью ОПОП ВО по направлению подготовки 40.03.01 Юриспруденция , направленность (профиль): Юриспруденция 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М, Луки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Кинаш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юриспруденции, протокол № 8 от «22» марта 2024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Е.А.Гресева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юриспруденции, протокол № 8 от «22» марта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.М. Лукина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ПАСПОРТ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й практике (ознакомительной)</w:t>
            </w:r>
          </w:p>
        </w:tc>
      </w:tr>
    </w:tbl>
    <w:p>
      <w:pPr>
        <w:pStyle w:val="Normal"/>
        <w:jc w:val="center"/>
        <w:rPr/>
      </w:pPr>
      <w:r>
        <w:rPr/>
        <w:t xml:space="preserve">       </w:t>
      </w:r>
      <w:r>
        <w:rPr/>
        <w:t>(наименование практики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практик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14"/>
        <w:gridCol w:w="1586"/>
        <w:gridCol w:w="1562"/>
        <w:gridCol w:w="1671"/>
      </w:tblGrid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  <w:spacing w:val="-1"/>
              </w:rPr>
              <w:t>Укрупненная</w:t>
            </w:r>
            <w:r>
              <w:rPr>
                <w:color w:val="000000"/>
                <w:spacing w:val="-14"/>
              </w:rPr>
              <w:t xml:space="preserve"> </w:t>
            </w:r>
            <w:r>
              <w:rPr>
                <w:color w:val="000000"/>
                <w:spacing w:val="-1"/>
              </w:rPr>
              <w:t>группа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.00.00 Юриспруденция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правление подготов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.03.01 Юриспруденция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pacing w:val="-1"/>
              </w:rPr>
              <w:t>Направленность</w:t>
            </w:r>
            <w:r>
              <w:rPr>
                <w:color w:val="000000"/>
                <w:spacing w:val="-13"/>
              </w:rPr>
              <w:t xml:space="preserve"> </w:t>
            </w:r>
            <w:r>
              <w:rPr>
                <w:color w:val="000000"/>
              </w:rPr>
              <w:t>(профиль)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Юриспруденция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  <w:spacing w:val="-2"/>
              </w:rPr>
              <w:t>Образовательная</w:t>
            </w:r>
            <w:r>
              <w:rPr>
                <w:color w:val="000000"/>
                <w:spacing w:val="-11"/>
              </w:rPr>
              <w:t xml:space="preserve"> </w:t>
            </w:r>
            <w:r>
              <w:rPr>
                <w:color w:val="000000"/>
                <w:spacing w:val="-1"/>
              </w:rPr>
              <w:t>программа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акалавриат</w:t>
            </w:r>
          </w:p>
        </w:tc>
      </w:tr>
      <w:tr>
        <w:trPr>
          <w:trHeight w:val="278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</w:rPr>
              <w:t>Квалификац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</w:t>
            </w:r>
            <w:r>
              <w:rPr>
                <w:color w:val="000000"/>
              </w:rPr>
              <w:t>акалавр</w:t>
            </w:r>
          </w:p>
        </w:tc>
      </w:tr>
      <w:tr>
        <w:trPr>
          <w:trHeight w:val="823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  <w:spacing w:val="-2"/>
              </w:rPr>
              <w:t>Практика обязательной части образовательной программы / части, формируемой участниками образовательных отношений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часть, формируемая участниками образовательных отношений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</w:rPr>
              <w:t>Вид</w:t>
            </w:r>
            <w:r>
              <w:rPr>
                <w:color w:val="000000"/>
                <w:spacing w:val="-10"/>
              </w:rPr>
              <w:t xml:space="preserve"> </w:t>
            </w:r>
            <w:r>
              <w:rPr>
                <w:color w:val="000000"/>
              </w:rPr>
              <w:t>практи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Учебная практика</w:t>
            </w:r>
          </w:p>
        </w:tc>
      </w:tr>
      <w:tr>
        <w:trPr>
          <w:trHeight w:val="274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</w:rPr>
              <w:t>Тип</w:t>
            </w:r>
            <w:r>
              <w:rPr>
                <w:color w:val="000000"/>
                <w:spacing w:val="-14"/>
              </w:rPr>
              <w:t xml:space="preserve"> </w:t>
            </w:r>
            <w:r>
              <w:rPr>
                <w:color w:val="000000"/>
              </w:rPr>
              <w:t>практи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знакомительная практика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pacing w:val="-1"/>
              </w:rPr>
              <w:t>Способ</w:t>
            </w:r>
            <w:r>
              <w:rPr>
                <w:color w:val="000000"/>
                <w:spacing w:val="-13"/>
              </w:rPr>
              <w:t xml:space="preserve"> </w:t>
            </w:r>
            <w:r>
              <w:rPr>
                <w:color w:val="000000"/>
              </w:rPr>
              <w:t>проведения</w:t>
            </w:r>
            <w:r>
              <w:rPr>
                <w:color w:val="000000"/>
                <w:spacing w:val="-15"/>
              </w:rPr>
              <w:t xml:space="preserve"> </w:t>
            </w:r>
            <w:r>
              <w:rPr>
                <w:color w:val="000000"/>
              </w:rPr>
              <w:t>практи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тационарная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  <w:spacing w:val="-1"/>
              </w:rPr>
              <w:t>Место</w:t>
            </w:r>
            <w:r>
              <w:rPr>
                <w:color w:val="000000"/>
                <w:spacing w:val="-21"/>
              </w:rPr>
              <w:t xml:space="preserve"> </w:t>
            </w:r>
            <w:r>
              <w:rPr>
                <w:color w:val="000000"/>
                <w:spacing w:val="-1"/>
              </w:rPr>
              <w:t>проведения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1"/>
              </w:rPr>
              <w:t>практи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color w:val="000000"/>
                <w:spacing w:val="-1"/>
              </w:rPr>
              <w:t>Структурные</w:t>
            </w:r>
            <w:r>
              <w:rPr>
                <w:color w:val="000000"/>
                <w:spacing w:val="-11"/>
              </w:rPr>
              <w:t xml:space="preserve"> </w:t>
            </w:r>
            <w:r>
              <w:rPr>
                <w:color w:val="000000"/>
                <w:spacing w:val="-1"/>
              </w:rPr>
              <w:t>подразделения</w:t>
            </w:r>
            <w:r>
              <w:rPr>
                <w:color w:val="000000"/>
                <w:spacing w:val="-14"/>
              </w:rPr>
              <w:t xml:space="preserve"> </w:t>
            </w:r>
            <w:r>
              <w:rPr>
                <w:color w:val="000000"/>
                <w:spacing w:val="-1"/>
              </w:rPr>
              <w:t>Академии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  <w:spacing w:val="-2"/>
              </w:rPr>
              <w:t>Продолжительность</w:t>
            </w:r>
            <w:r>
              <w:rPr>
                <w:color w:val="000000"/>
                <w:spacing w:val="-13"/>
              </w:rPr>
              <w:t xml:space="preserve"> </w:t>
            </w:r>
            <w:r>
              <w:rPr>
                <w:color w:val="000000"/>
                <w:spacing w:val="-2"/>
              </w:rPr>
              <w:t>практи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недели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</w:rPr>
              <w:t>Форма</w:t>
            </w:r>
            <w:r>
              <w:rPr>
                <w:color w:val="000000"/>
                <w:spacing w:val="-15"/>
              </w:rPr>
              <w:t xml:space="preserve"> </w:t>
            </w:r>
            <w:r>
              <w:rPr>
                <w:color w:val="000000"/>
              </w:rPr>
              <w:t>контрол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чет с оценкой</w:t>
            </w:r>
          </w:p>
        </w:tc>
      </w:tr>
      <w:tr>
        <w:trPr>
          <w:trHeight w:val="263" w:hRule="atLeast"/>
        </w:trPr>
        <w:tc>
          <w:tcPr>
            <w:tcW w:w="5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</w:rPr>
              <w:t>Показатели</w:t>
            </w:r>
            <w:r>
              <w:rPr>
                <w:color w:val="000000"/>
                <w:spacing w:val="-15"/>
              </w:rPr>
              <w:t xml:space="preserve"> </w:t>
            </w:r>
            <w:r>
              <w:rPr>
                <w:color w:val="000000"/>
              </w:rPr>
              <w:t>трудоемк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color w:val="000000"/>
              </w:rPr>
              <w:t>Форма</w:t>
            </w:r>
            <w:r>
              <w:rPr>
                <w:color w:val="000000"/>
                <w:spacing w:val="-12"/>
              </w:rPr>
              <w:t xml:space="preserve"> </w:t>
            </w:r>
            <w:r>
              <w:rPr>
                <w:color w:val="000000"/>
              </w:rPr>
              <w:t>обучения</w:t>
            </w:r>
          </w:p>
        </w:tc>
      </w:tr>
      <w:tr>
        <w:trPr>
          <w:trHeight w:val="276" w:hRule="atLeast"/>
        </w:trPr>
        <w:tc>
          <w:tcPr>
            <w:tcW w:w="5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чна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чно-заочна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очная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</w:rPr>
              <w:t>Год</w:t>
            </w:r>
            <w:r>
              <w:rPr>
                <w:color w:val="000000"/>
                <w:spacing w:val="-14"/>
              </w:rPr>
              <w:t xml:space="preserve"> </w:t>
            </w:r>
            <w:r>
              <w:rPr>
                <w:color w:val="000000"/>
              </w:rPr>
              <w:t>обуч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pacing w:val="-1"/>
              </w:rPr>
              <w:t>Количество</w:t>
            </w:r>
            <w:r>
              <w:rPr>
                <w:color w:val="000000"/>
                <w:spacing w:val="-16"/>
              </w:rPr>
              <w:t xml:space="preserve"> </w:t>
            </w:r>
            <w:r>
              <w:rPr>
                <w:color w:val="000000"/>
                <w:spacing w:val="-1"/>
              </w:rPr>
              <w:t>зачетных</w:t>
            </w:r>
            <w:r>
              <w:rPr>
                <w:color w:val="000000"/>
                <w:spacing w:val="-9"/>
              </w:rPr>
              <w:t xml:space="preserve"> </w:t>
            </w:r>
            <w:r>
              <w:rPr>
                <w:color w:val="000000"/>
              </w:rPr>
              <w:t>единиц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pacing w:val="-1"/>
              </w:rPr>
              <w:t>Общее</w:t>
            </w:r>
            <w:r>
              <w:rPr>
                <w:color w:val="000000"/>
                <w:spacing w:val="-12"/>
              </w:rPr>
              <w:t xml:space="preserve"> </w:t>
            </w:r>
            <w:r>
              <w:rPr>
                <w:color w:val="000000"/>
              </w:rPr>
              <w:t>количество</w:t>
            </w:r>
            <w:r>
              <w:rPr>
                <w:color w:val="000000"/>
                <w:spacing w:val="-15"/>
              </w:rPr>
              <w:t xml:space="preserve"> </w:t>
            </w:r>
            <w:r>
              <w:rPr>
                <w:color w:val="000000"/>
              </w:rPr>
              <w:t>час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>
          <w:trHeight w:val="268" w:hRule="atLeast"/>
        </w:trPr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pacing w:val="-1"/>
              </w:rPr>
              <w:t>Количество</w:t>
            </w:r>
            <w:r>
              <w:rPr>
                <w:color w:val="000000"/>
                <w:spacing w:val="-14"/>
              </w:rPr>
              <w:t xml:space="preserve"> </w:t>
            </w:r>
            <w:r>
              <w:rPr>
                <w:color w:val="000000"/>
              </w:rPr>
              <w:t>часов,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</w:rPr>
              <w:t>часы: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</w:rPr>
              <w:t>-лекционных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w w:val="89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w w:val="89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w w:val="89"/>
              </w:rPr>
            </w:pPr>
            <w:r>
              <w:rPr>
                <w:color w:val="000000"/>
                <w:w w:val="89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  <w:spacing w:val="-1"/>
              </w:rPr>
              <w:t>-практических</w:t>
            </w:r>
            <w:r>
              <w:rPr>
                <w:color w:val="000000"/>
                <w:spacing w:val="-11"/>
              </w:rPr>
              <w:t xml:space="preserve"> </w:t>
            </w:r>
            <w:r>
              <w:rPr>
                <w:color w:val="000000"/>
                <w:spacing w:val="-1"/>
              </w:rPr>
              <w:t>(семинарских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w w:val="89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w w:val="89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w w:val="89"/>
              </w:rPr>
            </w:pPr>
            <w:r>
              <w:rPr>
                <w:color w:val="000000"/>
                <w:w w:val="89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</w:rPr>
              <w:t>-лабораторных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w w:val="89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w w:val="89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w w:val="89"/>
              </w:rPr>
            </w:pPr>
            <w:r>
              <w:rPr>
                <w:color w:val="000000"/>
                <w:w w:val="89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  <w:spacing w:val="-2"/>
              </w:rPr>
              <w:t>-</w:t>
            </w:r>
            <w:r>
              <w:rPr>
                <w:color w:val="000000"/>
                <w:spacing w:val="-20"/>
              </w:rPr>
              <w:t xml:space="preserve"> </w:t>
            </w:r>
            <w:r>
              <w:rPr>
                <w:color w:val="000000"/>
                <w:spacing w:val="-1"/>
              </w:rPr>
              <w:t>контактной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-1"/>
              </w:rPr>
              <w:t>работ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w w:val="89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w w:val="89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w w:val="89"/>
              </w:rPr>
            </w:pPr>
            <w:r>
              <w:rPr>
                <w:color w:val="000000"/>
                <w:w w:val="89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  <w:spacing w:val="-2"/>
              </w:rPr>
              <w:t>-</w:t>
            </w:r>
            <w:r>
              <w:rPr>
                <w:color w:val="000000"/>
                <w:spacing w:val="-14"/>
              </w:rPr>
              <w:t xml:space="preserve"> </w:t>
            </w:r>
            <w:r>
              <w:rPr>
                <w:color w:val="000000"/>
                <w:spacing w:val="-2"/>
              </w:rPr>
              <w:t>самостоятельной</w:t>
            </w: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-1"/>
              </w:rPr>
              <w:t>работ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1"/>
      </w:tblGrid>
      <w:tr>
        <w:trPr>
          <w:trHeight w:val="648" w:hRule="atLeast"/>
        </w:trPr>
        <w:tc>
          <w:tcPr>
            <w:tcW w:w="82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1.2. Перечень компетенций, формируемых в процесс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ой практики (ознакомительно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7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28"/>
        <w:gridCol w:w="1701"/>
        <w:gridCol w:w="1843"/>
        <w:gridCol w:w="5103"/>
      </w:tblGrid>
      <w:tr>
        <w:trPr>
          <w:trHeight w:val="254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компетен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компетенци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ые результаты обучения</w:t>
            </w:r>
          </w:p>
        </w:tc>
      </w:tr>
      <w:tr>
        <w:trPr>
          <w:trHeight w:val="1265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и наименование индикатора достижения компетен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уемые знания, умения и навыки</w:t>
            </w:r>
          </w:p>
        </w:tc>
      </w:tr>
      <w:tr>
        <w:trPr>
          <w:trHeight w:val="24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w w:val="89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w w:val="89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w w:val="89"/>
                <w:sz w:val="20"/>
                <w:szCs w:val="20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w w:val="89"/>
                <w:sz w:val="20"/>
                <w:szCs w:val="20"/>
              </w:rPr>
              <w:t>4</w:t>
            </w:r>
          </w:p>
        </w:tc>
      </w:tr>
      <w:tr>
        <w:trPr>
          <w:trHeight w:val="2979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108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-1.2.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яет поиск информации для решения поставленной задачи по различным типам запросов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нание: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нципы сбора, отбора и обобщения информации, методики системного подхода для решения профессиональных задач.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Умени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нализировать и систематизировать разнородные данные, оценивать эффективность процедур анализа проблем и принятия решений в профессиональной деятельности.</w:t>
            </w:r>
          </w:p>
          <w:p>
            <w:pPr>
              <w:pStyle w:val="Normal"/>
              <w:widowControl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Навык / Опыт деятельности: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1104" w:leader="none"/>
                <w:tab w:val="left" w:pos="1260" w:leader="none"/>
                <w:tab w:val="left" w:pos="1389" w:leader="none"/>
                <w:tab w:val="left" w:pos="1728" w:leader="none"/>
                <w:tab w:val="left" w:pos="2173" w:leader="none"/>
                <w:tab w:val="left" w:pos="2283" w:leader="none"/>
                <w:tab w:val="left" w:pos="2518" w:leader="none"/>
                <w:tab w:val="left" w:pos="2773" w:leader="none"/>
                <w:tab w:val="left" w:pos="2815" w:leader="none"/>
                <w:tab w:val="left" w:pos="2845" w:leader="none"/>
                <w:tab w:val="left" w:pos="2902" w:leader="none"/>
                <w:tab w:val="left" w:pos="2988" w:leader="none"/>
                <w:tab w:val="left" w:pos="3168" w:leader="none"/>
                <w:tab w:val="left" w:pos="3250" w:leader="none"/>
                <w:tab w:val="left" w:pos="3445" w:leader="none"/>
                <w:tab w:val="left" w:pos="3502" w:leader="none"/>
                <w:tab w:val="left" w:pos="3874" w:leader="none"/>
                <w:tab w:val="left" w:pos="40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выками, научного поиска и практической работы с информационными источниками, методами принятия решений.</w:t>
            </w:r>
          </w:p>
        </w:tc>
      </w:tr>
      <w:tr>
        <w:trPr>
          <w:trHeight w:val="7517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108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К-6.4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меняет разнообразные способы, приемы техники самообразования и самовоспитания на основе принципов образования в течение всей жизн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нание: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пособы самоанализа и самооценки собственных сил и возможностей; стратегии личностного развития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сновные принципы самовоспитания и самообразования, исходя из требований правового законодательства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сновные приемы эффективного управления собственным временем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сновные методики самоконтроля, саморазвития и самообразования на протяжении всей жизни.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Умени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пределять задачи саморазвития и профессионального роста, распределять их на долго- средне- и краткосрочные с обоснованием их актуальности и определением необходимых ресурсов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емонстрировать умение самоконтроля и рефлексии, позволяющие самостоятельно корректировать обучение по выбранной траектории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эффективно планировать и контролировать собственное время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спользовать методы саморегуляции, саморазвития и самообучения.</w:t>
            </w:r>
          </w:p>
          <w:p>
            <w:pPr>
              <w:pStyle w:val="Normal"/>
              <w:widowControl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Навык / Опыт деятельности: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выками оценки и самооценки результатов деятельности по решению профессиональных задач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управления своей познавательной деятельностью и удовлетворения образовательных интересов и потребностей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технологии приобретения, использования и обновления социокультурных и профессиональных знаний, умений и навыков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методики саморазвития и самообразования в течение всей жизни.</w:t>
            </w:r>
          </w:p>
        </w:tc>
      </w:tr>
      <w:tr>
        <w:trPr>
          <w:trHeight w:val="1035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К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108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ен логически верно, аргументированно и ясно строить устную и письменную речь с единообразным и корректным использованием профессиональной юридической лекс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ПК-5.2.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меет письменно и устно аргументировать правовую позицию по делу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Знание: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сущность и условия речевой профессиональной коммуникации и логические основы построения профессиональной речи, а также нормы устной и письменной речи на русском языке; основы выстраивания логически правильных рассуждений, правила подготовки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 произнесения публичных речей, принципы ведения профессиональной дискуссии и полемики; правила оформления правовых текстов, способы аргументации; принципы языкового оформления официально-деловых текстов в сфере профессиональной деятельности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онятия и особенности устной и письменной коммуникации на иностранном языке; правила межличностного и межкультурного взаимодействия; правила построения устной и письменной речи и правила аргументации на иностранном языке в сфере юриспруденции; особенности профессионального общения на иностранном языке.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Умени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логически верно, аргументировано, ясно строить устную и письменную речь; составить текст публичного выступления и произнести его, аргументировано и доказательно вести полемику; использовать возможности официально-делового стиля в процессе составления и редактирования нормативных правовых документов в профессиональной деятельности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существлять коммуникацию на иностранном языке в устной и письменной формах; решать задачи межличностного и межкультурного взаимодействия; аргументировать и ясно строить устную и письменную речь; применять на практике в процессе профессионального общения иностранный язык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Навык / Опыт деятельности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выками эффективного речевого общения и использования норм делового этикета; ведения дискуссии по профессиональной, научной, культурной, социально-правовой и общественно-политической тематике; составления и использования нормативных правовых документов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выками коммуникативных способностей на иностранном языке; решения задач межличностного и межкультурного взаимодействия навыками аргументировано и ясно строить устную и письменную речь в сфере юриспруденции; навыками профессионального общения на иностранном языке.</w:t>
            </w:r>
          </w:p>
        </w:tc>
      </w:tr>
      <w:tr>
        <w:trPr>
          <w:trHeight w:val="5287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К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108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ен целенаправленно и эффективно получать юридически значимую информацию из различных источников, включая правовые базы данных, решать задачи профессиональной деятельности с применением информационных технологий и с учетом треб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ПК-8.1.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нает существующие базы данных, включая правовые базы данных, и способы получения из них информации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Знание: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редмет и метод гражданско-правового регулирования общественных отношений; субъектный состав и структуру объектов гражданского правоотношения; субъективные гражданских права, порядок их реализации и защиты, исполнение субъективных гражданских обязанностей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одержание основных нормативно-правовых актов, регулирующих земельные правоотношения; знать основные базы данных и информационно-консультационные правовые системы; официальные сайты органов государственной власти и местного самоуправления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методы, способы и средства получения, хранения, переработки криминалистически значимой информации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содержание нормативных правовых актов, предусматривающих ответственность за совершение преступлений; понятие и виды юридических документов, оформляющих возникновение, изменение и прекращение уголовно-правовых отношений; систему средств, правил и приемов подготовки и упорядочения юридических документов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основные закономерности создания и функционирования информационных процессов в правовой сфере; методы и средства поиска, систематизации и обработки правовой информации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ложения нормативных правовых актов в области обеспечения информационной безопасности; понятийный аппарат в области обеспечения информационной безопасности, виды информации, подлежащей правовой охране; организационную систему обеспечения информационной безопасности.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Умени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различать все виды источников гражданского права и находить необходимую информацию в них; анализировать условия, обеспечивающие юридическое равенство сторон, свободу договора, неприкосновенность права собственности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использовать основные базы данных и информационно-консультационные правовые системы, а также интернет ресурсы, в том числе официальные сайты органов государственной власти и местного самоуправления по вопросам регулирования земельных правоотношений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использовать криминалистически значимую информацию в целях раскрытия и расследования преступлений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использовать знания уголовно-правовых норм в целях квалифицированной подготовки юридических документов; использовать систему средств, правил и приемов подготовки и упорядочения юридических документов; осуществлять криминологические экспертизы нормативно-правовых документов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рименять современные информационные технологии для поиска и обработки правовой информации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менять нормы права, регулирующие сферу информационной безопасности при решении задач профессиональной деятельности с применением информационных технологий; работать с нормативно-правовым материалом, использовать и извлекать всю необходимую для решения проблемы информацию в условиях обеспечения соблюдения законодательства Российской Федерации субъектами права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Навык / Опыт деятельности: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выками работы с информационными правовыми базами, содержащими юридически значимую информацию в сфере гражданского права и иными ресурсами с учетом требований информационной безопасности; решения профессиональных задач в сфере гражданского права с использованием юридически значимой информации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выками работы с основными базами данных и информационно-консультационными правовыми системами, официальными сайтами органов государственной власти и местного самоуправления по вопросам регулирования земельных правоотношений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выками работы с компьютером как средством управления информацией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выками использования системы средств, правил и приемов подготовки и упорядочения юридических документов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выками использования информационных технологий для оформления юридических документов; владения приемами и инструментами защиты информации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выками соблюдения требований нормативных правовых актов, регламентирующих вопросы обеспечения информационной безопасности, соблюдения законодательства РФ в области оборота информации, подлежащей правовой защите при решении задач профессиональной деятельности с применением информационных технологий.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1.3. Этапы формирования компетенций в процессе прохождения практики</w:t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645"/>
        <w:gridCol w:w="2205"/>
        <w:gridCol w:w="1984"/>
        <w:gridCol w:w="2010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ы (этапы)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тенция (индикатор компетенции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 в рамках прак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очные средства, используемые для оценки уровня сформирован-ности компетен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оценивания компетенций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ельный этап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-1.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-6.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К-5.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К-8.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ая работа с преподавателем, самостояте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задание на практику, дневник практик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Заполнение дневника практики, собеседование 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ий этап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-1.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-6.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К-5.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К-8.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ая работа с преподавателем, с представителями предприятия (организации), самостояте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задание на практику, дневник практик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осещение базы практики, выполнение индивидуального задания на практику, заполнение дневника практики, собеседование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ительный этап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-1.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-6.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К-5.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К-8.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ая работа с преподавателем, самостояте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невник практики, отчет по практике, защита отчета по практик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отчета по практике, защита отчета по практике, собеседование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4. Описание показателей и критериев оценивания компетенций на различных этапах их формирования </w:t>
      </w:r>
    </w:p>
    <w:tbl>
      <w:tblPr>
        <w:tblW w:w="156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7"/>
        <w:gridCol w:w="3118"/>
        <w:gridCol w:w="3261"/>
        <w:gridCol w:w="2977"/>
        <w:gridCol w:w="41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езультат обучения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о практике</w:t>
            </w:r>
          </w:p>
        </w:tc>
        <w:tc>
          <w:tcPr>
            <w:tcW w:w="1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Критерии и показатели оценивания результатов практики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«неудовлетворительн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«удовлетворительно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«хорош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«отлично»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этап Знать принципы сбора, отбора и обобщения информации, методики системного подхода для решения профессиональных задач.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УК-1 / УК-1.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рагментарные знания </w:t>
            </w:r>
            <w:r>
              <w:rPr>
                <w:color w:val="000000"/>
                <w:sz w:val="20"/>
                <w:szCs w:val="20"/>
              </w:rPr>
              <w:t xml:space="preserve">принципов сбора, отбора и обобщения информации, методики системного подхода для решения профессиональных задач / </w:t>
            </w:r>
            <w:r>
              <w:rPr>
                <w:b/>
                <w:bCs/>
                <w:color w:val="000000"/>
                <w:sz w:val="20"/>
                <w:szCs w:val="20"/>
              </w:rPr>
              <w:t>Отсутствие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олные знания </w:t>
            </w:r>
            <w:r>
              <w:rPr>
                <w:color w:val="000000"/>
                <w:sz w:val="20"/>
                <w:szCs w:val="20"/>
              </w:rPr>
              <w:t>о принципов сбора, отбора и обобщения информации, методики системного подхода для решения профессиональных зада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формированные, но содержащие отдельные пробелы знания </w:t>
            </w:r>
            <w:r>
              <w:rPr>
                <w:color w:val="000000"/>
                <w:sz w:val="20"/>
                <w:szCs w:val="20"/>
              </w:rPr>
              <w:t>принципов сбора, отбора и обобщения информации, методики системного подхода для решения профессиональ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формированные и систематические знания </w:t>
            </w:r>
            <w:r>
              <w:rPr>
                <w:color w:val="000000"/>
                <w:sz w:val="20"/>
                <w:szCs w:val="20"/>
              </w:rPr>
              <w:t>принципов сбора, отбора и обобщения информации, методики системного подхода для решения профессиональных задач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II этап Уметь анализировать и систематизировать разнородные данные, оценивать эффективность процедур анализа проблем и принятия решений в профессиональной деятельности. согласно технике безопасности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УК-1 / УК-1.2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рагментарное умение </w:t>
            </w:r>
            <w:r>
              <w:rPr>
                <w:color w:val="000000"/>
                <w:sz w:val="20"/>
                <w:szCs w:val="20"/>
              </w:rPr>
              <w:t xml:space="preserve">- анализировать и систематизировать разнородные данные, оценивать эффективность процедур анализа проблем и принятия решений в профессиональной деятельности./ </w:t>
            </w:r>
            <w:r>
              <w:rPr>
                <w:b/>
                <w:bCs/>
                <w:color w:val="000000"/>
                <w:sz w:val="20"/>
                <w:szCs w:val="20"/>
              </w:rPr>
              <w:t>Отсутствие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 целом успешное, но несистематическое умение </w:t>
            </w:r>
            <w:r>
              <w:rPr>
                <w:color w:val="000000"/>
                <w:sz w:val="20"/>
                <w:szCs w:val="20"/>
              </w:rPr>
              <w:t>анализировать и систематизировать разнородные данные, оценивать эффективность процедур анализа проблем и принятия решений в профессиональной деятельно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 целом успешное, но содержащее отдельные пробелы умение </w:t>
            </w:r>
            <w:r>
              <w:rPr>
                <w:color w:val="000000"/>
                <w:sz w:val="20"/>
                <w:szCs w:val="20"/>
              </w:rPr>
              <w:t>обращаться с анатомическими и хирургическими инструментам и, проводить анатомическое вскрытие, обращаться с живыми животными согласно технике безопас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спешное и систематическое умение </w:t>
            </w:r>
            <w:r>
              <w:rPr>
                <w:color w:val="000000"/>
                <w:sz w:val="20"/>
                <w:szCs w:val="20"/>
              </w:rPr>
              <w:t>анализировать и систематизировать разнородные данные, оценивать эффективность процедур анализа проблем и принятия решений в профессиональной деятельности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 этап Иметь навыки научного поиска и практической работы с информационными источниками, методами принятия решений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УК-1 / УК-1.2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рагментарное применение навыков </w:t>
            </w:r>
            <w:r>
              <w:rPr>
                <w:color w:val="000000"/>
                <w:sz w:val="20"/>
                <w:szCs w:val="20"/>
              </w:rPr>
              <w:t xml:space="preserve"> научного поиска и практической работы с информационными источниками, методами принятия решений./ </w:t>
            </w:r>
            <w:r>
              <w:rPr>
                <w:b/>
                <w:bCs/>
                <w:color w:val="000000"/>
                <w:sz w:val="20"/>
                <w:szCs w:val="20"/>
              </w:rPr>
              <w:t>Отсутствие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 целом успешное, но несистематическое применение навыков </w:t>
            </w:r>
            <w:r>
              <w:rPr>
                <w:color w:val="000000"/>
                <w:sz w:val="20"/>
                <w:szCs w:val="20"/>
              </w:rPr>
              <w:t>научного поиска и практической работы с информационными источниками, методами принятия решени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 целом успешное, но сопровождающееся отдельными ошибками применение навыков </w:t>
            </w:r>
            <w:r>
              <w:rPr>
                <w:color w:val="000000"/>
                <w:sz w:val="20"/>
                <w:szCs w:val="20"/>
              </w:rPr>
              <w:t>научного поиска и практической работы с информационными источниками, методами принятия реш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пешное и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истематическое применение навыков </w:t>
            </w:r>
            <w:r>
              <w:rPr>
                <w:color w:val="000000"/>
                <w:sz w:val="20"/>
                <w:szCs w:val="20"/>
              </w:rPr>
              <w:t>научного поиска и практической работы с информационными источниками, методами принятия решений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этап Знать способы самоанализа и самооценки собственных сил и возможностей; стратегии личностного развития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сновные принципы самовоспитания и самообразования, исходя из требований правового законодательства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сновные приемы эффективного управления собственным временем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сновные методики самоконтроля, саморазвития и самообразования на протяжении всей жизни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УК-6 / УК-6.4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рагментарные знания </w:t>
            </w:r>
            <w:r>
              <w:rPr>
                <w:color w:val="000000"/>
                <w:sz w:val="20"/>
                <w:szCs w:val="20"/>
              </w:rPr>
              <w:t>способов самоанализа и самооценки собственных сил и возможностей; стратегии личностного развития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сновных принципы самовоспитания и самообразования, исходя из требований правового законодательства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сновных приемы эффективного управления собственным временем;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основных методики самоконтроля, саморазвития и самообразования на протяжении всей жизни / </w:t>
            </w:r>
            <w:r>
              <w:rPr>
                <w:b/>
                <w:bCs/>
                <w:color w:val="000000"/>
                <w:sz w:val="20"/>
                <w:szCs w:val="20"/>
              </w:rPr>
              <w:t>Отсутствие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олные знания </w:t>
            </w:r>
            <w:r>
              <w:rPr>
                <w:color w:val="000000"/>
                <w:sz w:val="20"/>
                <w:szCs w:val="20"/>
              </w:rPr>
              <w:t>способов самоанализа и самооценки собственных сил и возможностей; стратегии личностного развития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сновных принципы самовоспитания и самообразования, исходя из требований правового законодательства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сновных приемы эффективного управления собственным временем;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сновных методики самоконтроля, саморазвития и самообразования на протяжении всей жизн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формированные, но содержащие отдельные пробелы знания </w:t>
            </w:r>
            <w:r>
              <w:rPr>
                <w:color w:val="000000"/>
                <w:sz w:val="20"/>
                <w:szCs w:val="20"/>
              </w:rPr>
              <w:t>способов самоанализа и самооценки собственных сил и возможностей; стратегии личностного развития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сновных принципы самовоспитания и самообразования, исходя из требований правового законодательства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сновных приемы эффективного управления собственным временем;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сновных методики самоконтроля, саморазвития и самообразования на протяжении всей жиз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формированные и систематические знания </w:t>
            </w:r>
            <w:r>
              <w:rPr>
                <w:color w:val="000000"/>
                <w:sz w:val="20"/>
                <w:szCs w:val="20"/>
              </w:rPr>
              <w:t>способов самоанализа и самооценки собственных сил и возможностей; стратегии личностного развития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сновных принципы самовоспитания и самообразования, исходя из требований правового законодательства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сновных приемы эффективного управления собственным временем;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сновных методики самоконтроля, саморазвития и самообразования на протяжении всей жизни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 этап Уметь определять задачи саморазвития и профессионального роста, распределять их на долго- средне- и краткосрочные с обоснованием их актуальности и определением необходимых ресурсов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емонстрировать умение самоконтроля и рефлексии, позволяющие самостоятельно корректировать обучение по выбранной траектори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эффективно планировать и контролировать собственное время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спользовать методы саморегуляции, саморазвития и самообучения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УК-6 / УК-6.4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рагментарное умение </w:t>
            </w:r>
            <w:r>
              <w:rPr>
                <w:color w:val="000000"/>
                <w:sz w:val="20"/>
                <w:szCs w:val="20"/>
              </w:rPr>
              <w:t>- определять задачи саморазвития и профессионального роста, распределять их на долго- средне- и краткосрочные с обоснованием их актуальности и определением необходимых ресурсов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емонстрировать умение самоконтроля и рефлексии, позволяющие самостоятельно корректировать обучение по выбранной траектори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эффективно планировать и контролировать собственное время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спользовать методы саморегуляции, саморазвития и самообучения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. / </w:t>
            </w:r>
            <w:r>
              <w:rPr>
                <w:b/>
                <w:bCs/>
                <w:color w:val="000000"/>
                <w:sz w:val="20"/>
                <w:szCs w:val="20"/>
              </w:rPr>
              <w:t>Отсутствие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 целом успешное, но несистематическое умение </w:t>
            </w:r>
            <w:r>
              <w:rPr>
                <w:color w:val="000000"/>
                <w:sz w:val="20"/>
                <w:szCs w:val="20"/>
              </w:rPr>
              <w:t>определять задачи саморазвития и профессионального роста, распределять их на долго- средне- и краткосрочные с обоснованием их актуальности и определением необходимых ресурсов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емонстрировать умение самоконтроля и рефлексии, позволяющие самостоятельно корректировать обучение по выбранной траектори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эффективно планировать и контролировать собственное время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спользовать методы саморегуляции, саморазвития и самообучения.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 целом успешное, но содержащее отдельные пробелы умение </w:t>
            </w:r>
            <w:r>
              <w:rPr>
                <w:color w:val="000000"/>
                <w:sz w:val="20"/>
                <w:szCs w:val="20"/>
              </w:rPr>
              <w:t>обращаться с анатомическими и хирургическими инструментам и, проводить анатомическое вскрытие, обращаться с живыми животными согласно технике безопас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спешное и систематическое умение </w:t>
            </w:r>
            <w:r>
              <w:rPr>
                <w:color w:val="000000"/>
                <w:sz w:val="20"/>
                <w:szCs w:val="20"/>
              </w:rPr>
              <w:t>определять задачи саморазвития и профессионального роста, распределять их на долго- средне- и краткосрочные с обоснованием их актуальности и определением необходимых ресурсов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емонстрировать умение самоконтроля и рефлексии, позволяющие самостоятельно корректировать обучение по выбранной траектори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эффективно планировать и контролировать собственное время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спользовать методы саморегуляции, саморазвития и самообучения.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 этап Иметь навыки оценки и самооценки результатов деятельности по решению профессиональных задач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правления своей познавательной деятельностью и удовлетворения образовательных интересов и потребностей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технологии приобретения, использования и обновления социокультурных и профессиональных знаний, умений и навыков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методики саморазвития и самообразования в течение всей жизни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УК-6 / УК-6.4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рагментарное применение навыков </w:t>
            </w:r>
            <w:r>
              <w:rPr>
                <w:color w:val="000000"/>
                <w:sz w:val="20"/>
                <w:szCs w:val="20"/>
              </w:rPr>
              <w:t xml:space="preserve"> оценки и самооценки результатов деятельности по решению профессиональных задач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правления своей познавательной деятельностью и удовлетворения образовательных интересов и потребностей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технологии приобретения, использования и обновления социокультурных и профессиональных знаний, умений и навыков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методики саморазвития и самообразования в течение всей жизни.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/ </w:t>
            </w:r>
            <w:r>
              <w:rPr>
                <w:b/>
                <w:bCs/>
                <w:color w:val="000000"/>
                <w:sz w:val="20"/>
                <w:szCs w:val="20"/>
              </w:rPr>
              <w:t>Отсутствие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 целом успешное, но несистематическое применение навыков </w:t>
            </w:r>
            <w:r>
              <w:rPr>
                <w:color w:val="000000"/>
                <w:sz w:val="20"/>
                <w:szCs w:val="20"/>
              </w:rPr>
              <w:t>оценки и самооценки результатов деятельности по решению профессиональных задач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правления своей познавательной деятельностью и удовлетворения образовательных интересов и потребностей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технологии приобретения, использования и обновления социокультурных и профессиональных знаний, умений и навыков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методики саморазвития и самообразования в течение всей жизни.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 целом успешное, но сопровождающееся отдельными ошибками применение навыков </w:t>
            </w:r>
            <w:r>
              <w:rPr>
                <w:color w:val="000000"/>
                <w:sz w:val="20"/>
                <w:szCs w:val="20"/>
              </w:rPr>
              <w:t>оценки и самооценки результатов деятельности по решению профессиональных задач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правления своей познавательной деятельностью и удовлетворения образовательных интересов и потребностей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технологии приобретения, использования и обновления социокультурных и профессиональных знаний, умений и навыков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методики саморазвития и самообразования в течение всей жизни.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пешное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истематическое применение навыков </w:t>
            </w:r>
            <w:r>
              <w:rPr>
                <w:color w:val="000000"/>
                <w:sz w:val="20"/>
                <w:szCs w:val="20"/>
              </w:rPr>
              <w:t>научного поиска и оценки и самооценки результатов деятельности по решению профессиональных задач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правления своей познавательной деятельностью и удовлетворения образовательных интересов и потребностей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технологии приобретения, использования и обновления социокультурных и профессиональных знаний, умений и навыков;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методики саморазвития и самообразования в течение всей жизни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этап Знать сущность и условия речевой профессиональной коммуникации и логические основы построения профессиональной речи, а также нормы устной и письменной речи на русском языке; основы выстраивания логически правильных рассуждений, правила подготовк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произнесения публичных речей, принципы ведения профессиональной дискуссии и полемики; правила оформления правовых текстов, способы аргументации; принципы языкового оформления официально-деловых текстов в сфере профессиональной деятельност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нятия и особенности устной и письменной коммуникации на иностранном языке; правила межличностного и межкультурного взаимодействия; правила построения устной и письменной речи и правила аргументации на иностранном языке в сфере юриспруденции; особенности профессионального общения на иностранном языке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ОПК-5 / ОПК-5.2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рагментарные знания </w:t>
            </w:r>
            <w:r>
              <w:rPr>
                <w:color w:val="000000"/>
                <w:sz w:val="20"/>
                <w:szCs w:val="20"/>
              </w:rPr>
              <w:t>сущности и условия речевой профессиональной коммуникации и логические основы построения профессиональной речи, а также нормы устной и письменной речи на русском языке; основы выстраивания логически правильных рассуждений, правила подготовк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произнесения публичных речей, принципы ведения профессиональной дискуссии и полемики; правила оформления правовых текстов, способы аргументации; принципы языкового оформления официально-деловых текстов в сфере профессиональной деятельност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нятия и особенности устной и письменной коммуникации на иностранном языке; правила межличностного и межкультурного взаимодействия; правила построения устной и письменной речи и правила аргументации на иностранном языке в сфере юриспруденции; особенности профессионального общения на иностранном языке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/ </w:t>
            </w:r>
            <w:r>
              <w:rPr>
                <w:b/>
                <w:bCs/>
                <w:color w:val="000000"/>
                <w:sz w:val="20"/>
                <w:szCs w:val="20"/>
              </w:rPr>
              <w:t>Отсутствие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олные знания </w:t>
            </w:r>
            <w:r>
              <w:rPr>
                <w:color w:val="000000"/>
                <w:sz w:val="20"/>
                <w:szCs w:val="20"/>
              </w:rPr>
              <w:t>сущности и условия речевой профессиональной коммуникации и логические основы построения профессиональной речи, а также нормы устной и письменной речи на русском языке; основы выстраивания логически правильных рассуждений, правила подготовк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произнесения публичных речей, принципы ведения профессиональной дискуссии и полемики; правила оформления правовых текстов, способы аргументации; принципы языкового оформления официально-деловых текстов в сфере профессиональной деятельност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нятия и особенности устной и письменной коммуникации на иностранном языке; правила межличностного и межкультурного взаимодействия; правила построения устной и письменной речи и правила аргументации на иностранном языке в сфере юриспруденции; особенности профессионального общения на иностранном языке.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формированные, но содержащие отдельные пробелы знания </w:t>
            </w:r>
            <w:r>
              <w:rPr>
                <w:color w:val="000000"/>
                <w:sz w:val="20"/>
                <w:szCs w:val="20"/>
              </w:rPr>
              <w:t>сущности и условия речевой профессиональной коммуникации и логические основы построения профессиональной речи, а также нормы устной и письменной речи на русском языке; основы выстраивания логически правильных рассуждений, правила подготовк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произнесения публичных речей, принципы ведения профессиональной дискуссии и полемики; правила оформления правовых текстов, способы аргументации; принципы языкового оформления официально-деловых текстов в сфере профессиональной деятельност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нятия и особенности устной и письменной коммуникации на иностранном языке; правила межличностного и межкультурного взаимодействия; правила построения устной и письменной речи и правила аргументации на иностранном языке в сфере юриспруденции; особенности профессионального общения на иностранном языке.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формированные и систематические знания </w:t>
            </w:r>
            <w:r>
              <w:rPr>
                <w:color w:val="000000"/>
                <w:sz w:val="20"/>
                <w:szCs w:val="20"/>
              </w:rPr>
              <w:t>сущности и условия речевой профессиональной коммуникации и логические основы построения профессиональной речи, а также нормы устной и письменной речи на русском языке; основы выстраивания логически правильных рассуждений, правила подготовк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произнесения публичных речей, принципы ведения профессиональной дискуссии и полемики; правила оформления правовых текстов, способы аргументации; принципы языкового оформления официально-деловых текстов в сфере профессиональной деятельности;</w:t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нятия и особенности устной и письменной коммуникации на иностранном языке; правила межличностного и межкультурного взаимодействия; правила построения устной и письменной речи и правила аргументации на иностранном языке в сфере юриспруденции; особенности профессионального общения на иностранном языке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 этап Уметь логически верно, аргументировано, ясно строить устную и письменную речь; составить текст публичного выступления и произнести его, аргументировано и доказательно вести полемику; использовать возможности официально-делового стиля в процессе составления и редактирования нормативных правовых документов в профессиональной деятельности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существлять коммуникацию на иностранном языке в устной и письменной формах; решать задачи межличностного и межкультурного взаимодействия; аргументировать и ясно строить устную и письменную речь; применять на практике в процессе профессионального общения иностранный язык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ОПК-5 / ОПК-5.2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рагментарное умение </w:t>
            </w:r>
            <w:r>
              <w:rPr>
                <w:color w:val="000000"/>
                <w:sz w:val="20"/>
                <w:szCs w:val="20"/>
              </w:rPr>
              <w:t>- логически верно, аргументировано, ясно строить устную и письменную речь; составить текст публичного выступления и произнести его, аргументировано и доказательно вести полемику; использовать возможности официально-делового стиля в процессе составления и редактирования нормативных правовых документов в профессиональной деятельности;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осуществлять коммуникацию на иностранном языке в устной и письменной формах; решать задачи межличностного и межкультурного взаимодействия; аргументировать и ясно строить устную и письменную речь; применять на практике в процессе профессионального общения иностранный язык / </w:t>
            </w:r>
            <w:r>
              <w:rPr>
                <w:b/>
                <w:bCs/>
                <w:color w:val="000000"/>
                <w:sz w:val="20"/>
                <w:szCs w:val="20"/>
              </w:rPr>
              <w:t>Отсутствие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 целом успешное, но несистематическое умение </w:t>
            </w:r>
            <w:r>
              <w:rPr>
                <w:color w:val="000000"/>
                <w:sz w:val="20"/>
                <w:szCs w:val="20"/>
              </w:rPr>
              <w:t>логически верно, аргументировано, ясно строить устную и письменную речь; составить текст публичного выступления и произнести его, аргументировано и доказательно вести полемику; использовать возможности официально-делового стиля в процессе составления и редактирования нормативных правовых документов в профессиональной деятельности;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существлять коммуникацию на иностранном языке в устной и письменной формах; решать задачи межличностного и межкультурного взаимодействия; аргументировать и ясно строить устную и письменную речь; применять на практике в процессе профессионального общения иностранный язы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 целом успешное, но содержащее отдельные пробелы умение </w:t>
            </w:r>
            <w:r>
              <w:rPr>
                <w:color w:val="000000"/>
                <w:sz w:val="20"/>
                <w:szCs w:val="20"/>
              </w:rPr>
              <w:t>логически верно, аргументировано, ясно строить устную и письменную речь; составить текст публичного выступления и произнести его, аргументировано и доказательно вести полемику; использовать возможности официально-делового стиля в процессе составления и редактирования нормативных правовых документов в профессиональной деятельности;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существлять коммуникацию на иностранном языке в устной и письменной формах; решать задачи межличностного и межкультурного взаимодействия; аргументировать и ясно строить устную и письменную речь; применять на практике в процессе профессионального общения иностранный язы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спешное и систематическое умение </w:t>
            </w:r>
            <w:r>
              <w:rPr>
                <w:color w:val="000000"/>
                <w:sz w:val="20"/>
                <w:szCs w:val="20"/>
              </w:rPr>
              <w:t>логически верно, аргументировано, ясно строить устную и письменную речь; составить текст публичного выступления и произнести его, аргументировано и доказательно вести полемику; использовать возможности официально-делового стиля в процессе составления и редактирования нормативных правовых документов в профессиональной деятельности;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существлять коммуникацию на иностранном языке в устной и письменной формах; решать задачи межличностного и межкультурного взаимодействия; аргументировать и ясно строить устную и письменную речь; применять на практике в процессе профессионального общения иностранный язык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 этап Иметь навыки эффективного речевого общения и использования норм делового этикета; ведения дискуссии по профессиональной, научной, культурной, социально-правовой и общественно-политической тематике; составления и использования нормативных правовых документов;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ммуникативных способностей на иностранном языке; решения задач межличностного и межкультурного взаимодействия навыками аргументировано и ясно строить устную и письменную речь в сфере юриспруденции; навыками профессионального общения на иностранном языке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(ОПК-5 / ОПК-5.2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рагментарное применение навыков </w:t>
            </w:r>
            <w:r>
              <w:rPr>
                <w:color w:val="000000"/>
                <w:sz w:val="20"/>
                <w:szCs w:val="20"/>
              </w:rPr>
              <w:t xml:space="preserve"> эффективного речевого общения и использования норм делового этикета; ведения дискуссии по профессиональной, научной, культурной, социально-правовой и общественно-политической тематике; составления и использования нормативных правовых документов;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ммуникативных способностей на иностранном языке; решения задач межличностного и межкультурного взаимодействия навыками аргументировано и ясно строить устную и письменную речь в сфере юриспруденции; навыками профессионального общения на иностранном языке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/ </w:t>
            </w:r>
            <w:r>
              <w:rPr>
                <w:b/>
                <w:bCs/>
                <w:color w:val="000000"/>
                <w:sz w:val="20"/>
                <w:szCs w:val="20"/>
              </w:rPr>
              <w:t>Отсутствие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 целом успешное, но несистематическое применение навыков </w:t>
            </w:r>
            <w:r>
              <w:rPr>
                <w:color w:val="000000"/>
                <w:sz w:val="20"/>
                <w:szCs w:val="20"/>
              </w:rPr>
              <w:t>эффективного речевого общения и использования норм делового этикета; ведения дискуссии по профессиональной, научной, культурной, социально-правовой и общественно-политической тематике; составления и использования нормативных правовых документов;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ммуникативных способностей на иностранном языке; решения задач межличностного и межкультурного взаимодействия навыками аргументировано и ясно строить устную и письменную речь в сфере юриспруденции; навыками профессионального общения на иностранном язык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 целом успешное, но сопровождающееся отдельными ошибками применение навыков </w:t>
            </w:r>
            <w:r>
              <w:rPr>
                <w:color w:val="000000"/>
                <w:sz w:val="20"/>
                <w:szCs w:val="20"/>
              </w:rPr>
              <w:t>эффективного речевого общения и использования норм делового этикета; ведения дискуссии по профессиональной, научной, культурной, социально-правовой и общественно-политической тематике; составления и использования нормативных правовых документов;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ммуникативных способностей на иностранном языке; решения задач межличностного и межкультурного взаимодействия навыками аргументировано и ясно строить устную и письменную речь в сфере юриспруденции; навыками профессионального общения на иностранном язык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пешное 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истематическое применение навыков </w:t>
            </w:r>
            <w:r>
              <w:rPr>
                <w:color w:val="000000"/>
                <w:sz w:val="20"/>
                <w:szCs w:val="20"/>
              </w:rPr>
              <w:t>эффективного речевого общения и использования норм делового этикета; ведения дискуссии по профессиональной, научной, культурной, социально-правовой и общественно-политической тематике; составления и использования нормативных правовых документов;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ммуникативных способностей на иностранном языке; решения задач межличностного и межкультурного взаимодействия навыками аргументировано и ясно строить устную и письменную речь в сфере юриспруденции; навыками профессионального общения на иностранном языке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этап Знать предмет и метод гражданско-правового регулирования общественных отношений; субъектный состав и структуру объектов гражданского правоотношения; субъективные гражданских права, порядок их реализации и защиты, исполнение субъективных гражданских обязанностей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одержание основных нормативно-правовых актов, регулирующих земельные правоотношения; знать основные базы данных и информационно-консультационные правовые системы; официальные сайты органов государственной власти и местного самоуправления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методы, способы и средства получения, хранения, переработки криминалистически значимой информаци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одержание нормативных правовых актов, предусматривающих ответственность за совершение преступлений; понятие и виды юридических документов, оформляющих возникновение, изменение и прекращение уголовно-правовых отношений; систему средств, правил и приемов подготовки и упорядочения юридических документов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сновные закономерности создания и функционирования информационных процессов в правовой сфере; методы и средства поиска, систематизации и обработки правовой информации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ложения нормативных правовых актов в области обеспечения информационной безопасности; понятийный аппарат в области обеспечения информационной безопасности, виды информации, подлежащей правовой охране; организационную систему обеспечения информационной безопасности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ОПК-8 / ОПК-8.1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рагментарные знания </w:t>
            </w:r>
            <w:r>
              <w:rPr>
                <w:color w:val="000000"/>
                <w:sz w:val="20"/>
                <w:szCs w:val="20"/>
              </w:rPr>
              <w:t>предмета и метода гражданско-правового регулирования общественных отношений; субъектный состав и структуру объектов гражданского правоотношения; субъективные гражданских права, порядок их реализации и защиты, исполнение субъективных гражданских обязанностей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одержания основных нормативно-правовых актов, регулирующих земельные правоотношения; знать основные базы данных и информационно-консультационные правовые системы; официальные сайты органов государственной власти и местного самоуправления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методов, способов и средств получения, хранения, переработки криминалистически значимой информаци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одержания нормативных правовых актов, предусматривающих ответственность за совершение преступлений; понятие и виды юридических документов, оформляющих возникновение, изменение и прекращение уголовно-правовых отношений; систему средств, правил и приемов подготовки и упорядочения юридических документов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сновных закономерности создания и функционирования информационных процессов в правовой сфере; методы и средства поиска, систематизации и обработки правовой информации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 xml:space="preserve">- положений нормативных правовых актов в области обеспечения информационной безопасности; понятийный аппарат в области обеспечения информационной безопасности, виды информации, подлежащей правовой охране; организационную систему обеспечения информационной безопасности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/ 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тсутствие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еполные знания </w:t>
            </w:r>
            <w:r>
              <w:rPr>
                <w:color w:val="000000"/>
                <w:sz w:val="20"/>
                <w:szCs w:val="20"/>
              </w:rPr>
              <w:t>предмета и метода гражданско-правового регулирования общественных отношений; субъектный состав и структуру объектов гражданского правоотношения; субъективные гражданских права, порядок их реализации и защиты, исполнение субъективных гражданских обязанностей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одержания основных нормативно-правовых актов, регулирующих земельные правоотношения; знать основные базы данных и информационно-консультационные правовые системы; официальные сайты органов государственной власти и местного самоуправления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методов, способов и средств получения, хранения, переработки криминалистически значимой информаци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одержания нормативных правовых актов, предусматривающих ответственность за совершение преступлений; понятие и виды юридических документов, оформляющих возникновение, изменение и прекращение уголовно-правовых отношений; систему средств, правил и приемов подготовки и упорядочения юридических документов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сновных закономерности создания и функционирования информационных процессов в правовой сфере; методы и средства поиска, систематизации и обработки правовой информации;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ложений нормативных правовых актов в области обеспечения информационной безопасности; понятийный аппарат в области обеспечения информационной безопасности, виды информации, подлежащей правовой охране; организационную систему обеспечения информационной безопас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формированные, но содержащие отдельные пробелы знания </w:t>
            </w:r>
            <w:r>
              <w:rPr>
                <w:color w:val="000000"/>
                <w:sz w:val="20"/>
                <w:szCs w:val="20"/>
              </w:rPr>
              <w:t>предмета и метода гражданско-правового регулирования общественных отношений; субъектный состав и структуру объектов гражданского правоотношения; субъективные гражданских права, порядок их реализации и защиты, исполнение субъективных гражданских обязанностей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одержания основных нормативно-правовых актов, регулирующих земельные правоотношения; знать основные базы данных и информационно-консультационные правовые системы; официальные сайты органов государственной власти и местного самоуправления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методов, способов и средств получения, хранения, переработки криминалистически значимой информаци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одержания нормативных правовых актов, предусматривающих ответственность за совершение преступлений; понятие и виды юридических документов, оформляющих возникновение, изменение и прекращение уголовно-правовых отношений; систему средств, правил и приемов подготовки и упорядочения юридических документов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сновных закономерности создания и функционирования информационных процессов в правовой сфере; методы и средства поиска, систематизации и обработки правовой информации;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ложений нормативных правовых актов в области обеспечения информационной безопасности; понятийный аппарат в области обеспечения информационной безопасности, виды информации, подлежащей правовой охране; организационную систему обеспечения информационной безопас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формированные и систематические знания </w:t>
            </w:r>
            <w:r>
              <w:rPr>
                <w:color w:val="000000"/>
                <w:sz w:val="20"/>
                <w:szCs w:val="20"/>
              </w:rPr>
              <w:t>предмета и метода гражданско-правового регулирования общественных отношений; субъектный состав и структуру объектов гражданского правоотношения; субъективные гражданских права, порядок их реализации и защиты, исполнение субъективных гражданских обязанностей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одержания основных нормативно-правовых актов, регулирующих земельные правоотношения; знать основные базы данных и информационно-консультационные правовые системы; официальные сайты органов государственной власти и местного самоуправления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методов, способов и средств получения, хранения, переработки криминалистически значимой информаци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одержания нормативных правовых актов, предусматривающих ответственность за совершение преступлений; понятие и виды юридических документов, оформляющих возникновение, изменение и прекращение уголовно-правовых отношений; систему средств, правил и приемов подготовки и упорядочения юридических документов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сновных закономерности создания и функционирования информационных процессов в правовой сфере; методы и средства поиска, систематизации и обработки правовой информации;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ложений нормативных правовых актов в области обеспечения информационной безопасности; понятийный аппарат в области обеспечения информационной безопасности, виды информации, подлежащей правовой охране; организационную систему обеспечения информационной безопасности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 этап Уметь различать все виды источников гражданского права и находить необходимую информацию в них; анализировать условия, обеспечивающие юридическое равенство сторон, свободу договора, неприкосновенность права собственност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спользовать основные базы данных и информационно-консультационные правовые системы, а также интернет ресурсы, в том числе официальные сайты органов государственной власти и местного самоуправления по вопросам регулирования земельных правоотношений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спользовать криминалистически значимую информацию в целях раскрытия и расследования преступлений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спользовать знания уголовно-правовых норм в целях квалифицированной подготовки юридических документов; использовать систему средств, правил и приемов подготовки и упорядочения юридических документов; осуществлять криминологические экспертизы нормативно-правовых документов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менять современные информационные технологии для поиска и обработки правовой информации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менять нормы права, регулирующие сферу информационной безопасности при решении задач профессиональной деятельности с применением информационных технологий; работать с нормативно-правовым материалом, использовать и извлекать всю необходимую для решения проблемы информацию в условиях обеспечения соблюдения законодательства Российской Федерации субъектами права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ОПК-8 / ОПК-8.1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рагментарное умение </w:t>
            </w:r>
            <w:r>
              <w:rPr>
                <w:color w:val="000000"/>
                <w:sz w:val="20"/>
                <w:szCs w:val="20"/>
              </w:rPr>
              <w:t>- различать все виды источников гражданского права и находить необходимую информацию в них; анализировать условия, обеспечивающие юридическое равенство сторон, свободу договора, неприкосновенность права собственност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спользовать основные базы данных и информационно-консультационные правовые системы, а также интернет ресурсы, в том числе официальные сайты органов государственной власти и местного самоуправления по вопросам регулирования земельных правоотношений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спользовать криминалистически значимую информацию в целях раскрытия и расследования преступлений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спользовать знания уголовно-правовых норм в целях квалифицированной подготовки юридических документов; использовать систему средств, правил и приемов подготовки и упорядочения юридических документов; осуществлять криминологические экспертизы нормативно-правовых документов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менять современные информационные технологии для поиска и обработки правовой информации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рименять нормы права, регулирующие сферу информационной безопасности при решении задач профессиональной деятельности с применением информационных технологий; работать с нормативно-правовым материалом, использовать и извлекать всю необходимую для решения проблемы информацию в условиях обеспечения соблюдения законодательства Российской Федерации субъектами права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/ </w:t>
            </w:r>
            <w:r>
              <w:rPr>
                <w:b/>
                <w:bCs/>
                <w:color w:val="000000"/>
                <w:sz w:val="20"/>
                <w:szCs w:val="20"/>
              </w:rPr>
              <w:t>Отсутствие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 целом успешное, но несистематическое умение </w:t>
            </w:r>
            <w:r>
              <w:rPr>
                <w:color w:val="000000"/>
                <w:sz w:val="20"/>
                <w:szCs w:val="20"/>
              </w:rPr>
              <w:t>различать все виды источников гражданского права и находить необходимую информацию в них; анализировать условия, обеспечивающие юридическое равенство сторон, свободу договора, неприкосновенность права собственност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спользовать основные базы данных и информационно-консультационные правовые системы, а также интернет ресурсы, в том числе официальные сайты органов государственной власти и местного самоуправления по вопросам регулирования земельных правоотношений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спользовать криминалистически значимую информацию в целях раскрытия и расследования преступлений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спользовать знания уголовно-правовых норм в целях квалифицированной подготовки юридических документов; использовать систему средств, правил и приемов подготовки и упорядочения юридических документов; осуществлять криминологические экспертизы нормативно-правовых документов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менять современные информационные технологии для поиска и обработки правовой информации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менять нормы права, регулирующие сферу информационной безопасности при решении задач профессиональной деятельности с применением информационных технологий; работать с нормативно-правовым материалом, использовать и извлекать всю необходимую для решения проблемы информацию в условиях обеспечения соблюдения законодательства Российской Федерации субъектами права.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 целом успешное, но содержащее отдельные пробелы умение </w:t>
            </w:r>
            <w:r>
              <w:rPr>
                <w:color w:val="000000"/>
                <w:sz w:val="20"/>
                <w:szCs w:val="20"/>
              </w:rPr>
              <w:t>различать все виды источников гражданского права и находить необходимую информацию в них; анализировать условия, обеспечивающие юридическое равенство сторон, свободу договора, неприкосновенность права собственност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спользовать основные базы данных и информационно-консультационные правовые системы, а также интернет ресурсы, в том числе официальные сайты органов государственной власти и местного самоуправления по вопросам регулирования земельных правоотношений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спользовать криминалистически значимую информацию в целях раскрытия и расследования преступлений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спользовать знания уголовно-правовых норм в целях квалифицированной подготовки юридических документов; использовать систему средств, правил и приемов подготовки и упорядочения юридических документов; осуществлять криминологические экспертизы нормативно-правовых документов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менять современные информационные технологии для поиска и обработки правовой информации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менять нормы права, регулирующие сферу информационной безопасности при решении задач профессиональной деятельности с применением информационных технологий; работать с нормативно-правовым материалом, использовать и извлекать всю необходимую для решения проблемы информацию в условиях обеспечения соблюдения законодательства Российской Федерации субъектами права.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спешное и систематическое умение </w:t>
            </w:r>
            <w:r>
              <w:rPr>
                <w:color w:val="000000"/>
                <w:sz w:val="20"/>
                <w:szCs w:val="20"/>
              </w:rPr>
              <w:t>различать все виды источников гражданского права и находить необходимую информацию в них; анализировать условия, обеспечивающие юридическое равенство сторон, свободу договора, неприкосновенность права собственност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спользовать основные базы данных и информационно-консультационные правовые системы, а также интернет ресурсы, в том числе официальные сайты органов государственной власти и местного самоуправления по вопросам регулирования земельных правоотношений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спользовать криминалистически значимую информацию в целях раскрытия и расследования преступлений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спользовать знания уголовно-правовых норм в целях квалифицированной подготовки юридических документов; использовать систему средств, правил и приемов подготовки и упорядочения юридических документов; осуществлять криминологические экспертизы нормативно-правовых документов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менять современные информационные технологии для поиска и обработки правовой информации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>
                <w:rFonts w:eastAsia="Arial Unicode MS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- применять нормы права, регулирующие сферу информационной безопасности при решении задач профессиональной деятельности с применением информационных технологий; работать с нормативно-правовым материалом, использовать и извлекать всю необходимую для решения проблемы информацию в условиях обеспечения соблюдения законодательства Российской Федерации субъектами права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 этап Иметь навыки работы с информационными правовыми базами, содержащими юридически значимую информацию в сфере гражданского права и иными ресурсами с учетом требований информационной безопасности; решения профессиональных задач в сфере гражданского права с использованием юридически значимой информаци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боты с основными базами данных и информационно-консультационными правовыми системами, официальными сайтами органов государственной власти и местного самоуправления по вопросам регулирования земельных правоотношений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боты с компьютером как средством управления информацией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спользования системы средств, правил и приемов подготовки и упорядочения юридических документов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спользования информационных технологий для оформления юридических документов; владения приемами и инструментами защиты информации;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облюдения требований нормативных правовых актов, регламентирующих вопросы обеспечения информационной безопасности, соблюдения законодательства РФ в области оборота информации, подлежащей правовой защите при решении задач профессиональной деятельности с применением информационных технологий.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(ОПК-8 / ОПК-8.1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рагментарное применение навыков </w:t>
            </w:r>
            <w:r>
              <w:rPr>
                <w:color w:val="000000"/>
                <w:sz w:val="20"/>
                <w:szCs w:val="20"/>
              </w:rPr>
              <w:t xml:space="preserve"> работы с информационными правовыми базами, содержащими юридически значимую информацию в сфере гражданского права и иными ресурсами с учетом требований информационной безопасности; решения профессиональных задач в сфере гражданского права с использованием юридически значимой информаци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боты с основными базами данных и информационно-консультационными правовыми системами, официальными сайтами органов государственной власти и местного самоуправления по вопросам регулирования земельных правоотношений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боты с компьютером как средством управления информацией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спользования системы средств, правил и приемов подготовки и упорядочения юридических документов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спользования информационных технологий для оформления юридических документов; владения приемами и инструментами защиты информации;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соблюдения требований нормативных правовых актов, регламентирующих вопросы обеспечения информационной безопасности, соблюдения законодательства РФ в области оборота информации, подлежащей правовой защите при решении задач профессиональной деятельности с применением информационных технологий./ </w:t>
            </w:r>
            <w:r>
              <w:rPr>
                <w:b/>
                <w:bCs/>
                <w:color w:val="000000"/>
                <w:sz w:val="20"/>
                <w:szCs w:val="20"/>
              </w:rPr>
              <w:t>Отсутствие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 целом успешное, но несистематическое применение навыков </w:t>
            </w:r>
            <w:r>
              <w:rPr>
                <w:color w:val="000000"/>
                <w:sz w:val="20"/>
                <w:szCs w:val="20"/>
              </w:rPr>
              <w:t>работы с информационными правовыми базами, содержащими юридически значимую информацию в сфере гражданского права и иными ресурсами с учетом требований информационной безопасности; решения профессиональных задач в сфере гражданского права с использованием юридически значимой информаци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боты с основными базами данных и информационно-консультационными правовыми системами, официальными сайтами органов государственной власти и местного самоуправления по вопросам регулирования земельных правоотношений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боты с компьютером как средством управления информацией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спользования системы средств, правил и приемов подготовки и упорядочения юридических документов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спользования информационных технологий для оформления юридических документов; владения приемами и инструментами защиты информации;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облюдения требований нормативных правовых актов, регламентирующих вопросы обеспечения информационной безопасности, соблюдения законодательства РФ в области оборота информации, подлежащей правовой защите при решении задач профессиональной деятельности с применением информационных технологи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 целом успешное, но сопровождающееся отдельными ошибками применение навыков </w:t>
            </w:r>
            <w:r>
              <w:rPr>
                <w:color w:val="000000"/>
                <w:sz w:val="20"/>
                <w:szCs w:val="20"/>
              </w:rPr>
              <w:t>работы с информационными правовыми базами, содержащими юридически значимую информацию в сфере гражданского права и иными ресурсами с учетом требований информационной безопасности; решения профессиональных задач в сфере гражданского права с использованием юридически значимой информаци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боты с основными базами данных и информационно-консультационными правовыми системами, официальными сайтами органов государственной власти и местного самоуправления по вопросам регулирования земельных правоотношений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боты с компьютером как средством управления информацией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спользования системы средств, правил и приемов подготовки и упорядочения юридических документов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спользования информационных технологий для оформления юридических документов; владения приемами и инструментами защиты информации;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облюдения требований нормативных правовых актов, регламентирующих вопросы обеспечения информационной безопасности, соблюдения законодательства РФ в области оборота информации, подлежащей правовой защите при решении задач профессиональной деятельности с применением информационных технолог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пешное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истематическое применение навыков </w:t>
            </w:r>
            <w:r>
              <w:rPr>
                <w:color w:val="000000"/>
                <w:sz w:val="20"/>
                <w:szCs w:val="20"/>
              </w:rPr>
              <w:t>работы с информационными правовыми базами, содержащими юридически значимую информацию в сфере гражданского права и иными ресурсами с учетом требований информационной безопасности; решения профессиональных задач в сфере гражданского права с использованием юридически значимой информаци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боты с основными базами данных и информационно-консультационными правовыми системами, официальными сайтами органов государственной власти и местного самоуправления по вопросам регулирования земельных правоотношений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боты с компьютером как средством управления информацией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спользования системы средств, правил и приемов подготовки и упорядочения юридических документов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спользования информационных технологий для оформления юридических документов; владения приемами и инструментами защиты информации;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облюдения требований нормативных правовых актов, регламентирующих вопросы обеспечения информационной безопасности, соблюдения законодательства РФ в области оборота информации, подлежащей правовой защите при решении задач профессиональной деятельности с применением информационных технологий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Раздел 2</w:t>
      </w:r>
      <w:r>
        <w:rPr>
          <w:b/>
          <w:bCs/>
          <w:sz w:val="28"/>
          <w:szCs w:val="28"/>
        </w:rPr>
        <w:t xml:space="preserve">. ОЦЕНОЧНЫЕ СРЕДСТВ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оценочных средст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ценочные средства для оценки знаний, умений, навыков и (или) опыта деятельности, характеризующих этапы формирования компетенций в процессе практики представлен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bookmarkStart w:id="0" w:name="_Hlk130243928"/>
      <w:bookmarkEnd w:id="0"/>
      <w:r>
        <w:rPr>
          <w:sz w:val="28"/>
          <w:szCs w:val="28"/>
        </w:rPr>
        <w:t>заданиями по практи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имерным перечнем индивидуальных заданий по практи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ыми контрольными вопросами для собесед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критериями оценивания результатов практики по видам учебных рабо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шкалой оценивания для промежуточной аттестации по практи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" w:name="_Hlk130243928"/>
      <w:bookmarkEnd w:id="1"/>
      <w:r>
        <w:rPr>
          <w:sz w:val="28"/>
          <w:szCs w:val="28"/>
        </w:rPr>
        <w:t xml:space="preserve">Структура и содержание отчета по практике определяются программой практики, индивидуальным заданием по практике. Отчет по практике должен отражать основные результаты и выводы, сделанные обучающимся в результате исследования вопросов в соответствии с программой практик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просы для собеседования на защите отчета по практике предполагают получение ответа, подтверждающего уровень сформированности компетенций,</w:t>
      </w:r>
      <w:r>
        <w:rPr>
          <w:color w:val="000000"/>
          <w:sz w:val="28"/>
          <w:szCs w:val="28"/>
        </w:rPr>
        <w:t xml:space="preserve"> формируемых в результате практики,</w:t>
      </w:r>
      <w:r>
        <w:rPr>
          <w:sz w:val="28"/>
          <w:szCs w:val="28"/>
        </w:rPr>
        <w:t xml:space="preserve"> демонстрирующего способность аргументации собственной позиции по предложенному вопрос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ценочные средства для лиц с ограниченными возможностями здоровья выбираются с учетом их индивидуальных психофизических особеннос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овые задания по практике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 1. Получить программу практики и календарный план-график практи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 2. Определить тему индивидуального задания по практи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 3. Подготовить отчет по практике, который должен включать систематизированную в соответствии с заданием информац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 4. Подготовить доклад для защиты отчета по практике, в котором кратко излагаются основные результаты выполненной работы в ходе практи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 5. Оформить все документы, свидетельствующие о прохождении практи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й перечень индивидуальных заданий по учебной практике (ознакомительной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зучить деятельность органов (организаций, учреждений), входящих в государственную или негосударственную систему бесплатной юридической помощи, по правовому информированию и просвещению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зучить по заданию руководителя практики ежегодные доклады государственного (муниципального) органа по контролю и надзору в сфере обеспечения прав граждан, ежегодные доклады органов прокуратуры, Уполномоченного по правам человека, Уполномоченного по правам ребенка, общественных правозащитных организа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знакомиться с государственной и негосударственной системами бесплатной юридической помощи, полномочиями органов публичной власти в области обеспечения права граждан на бесплатную юридическую помощ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ть основные структурные элементы Справочно-правовой системы «Консультант Плюс». Изучить особенности информационного наполнения системы, способы поиска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писать основные структурные элементы Справочно-правовой системы «Гарант». Изучить особенности информационного наполнения системы, способы поиска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овести поиск и изучение правовой информации по ситу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овести анализ деятельности органов (организаций, учреждений), входящих в государственную или негосударственную систему бесплатной юридической помощи, по рассмотрению обращений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амостоятельно разработать не менее трех юридических документов с целью защиты и восстановления нарушенных прав (к примеру, исковое заявление, жалобу, заявлени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оздать проект устава, учредительного договора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На основе анализа новостных лент органов прокуратуры составить перечень наиболее типичных нарушений прав гражда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Определить характер допущенного нарушения закона, возможные способы и формы защиты нарушенных пра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одготовить квалифицированное разъяснение по вопросам правовой защиты, проект юридического документа, направленного на защиту и восстановление нарушенного п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овые контрольные вопросы для оценки знаний, умений, навыков и (или) опыта деятельности, характеризующих этапы формирования компетенций в процессе практик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-1.2.</w:t>
      </w:r>
    </w:p>
    <w:p>
      <w:pPr>
        <w:pStyle w:val="TableParagraph"/>
        <w:tabs>
          <w:tab w:val="clear" w:pos="708"/>
          <w:tab w:val="left" w:pos="993" w:leader="none"/>
        </w:tabs>
        <w:jc w:val="both"/>
        <w:rPr/>
      </w:pPr>
      <w:r>
        <w:rPr>
          <w:i/>
          <w:iCs/>
          <w:color w:val="000000"/>
          <w:sz w:val="28"/>
          <w:szCs w:val="28"/>
        </w:rPr>
        <w:t>Знать: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ципы сбора, отбора и обобщения информации, методики системного подхода для решения профессиональных задач.</w:t>
      </w:r>
    </w:p>
    <w:p>
      <w:pPr>
        <w:pStyle w:val="TableParagraph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еречислите принципы сбора, отбора и обобщения информации.</w:t>
      </w:r>
    </w:p>
    <w:p>
      <w:pPr>
        <w:pStyle w:val="TableParagraph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овите методики системного подхода для решения профессиональных задач.</w:t>
      </w:r>
    </w:p>
    <w:p>
      <w:pPr>
        <w:pStyle w:val="TableParagraph"/>
        <w:tabs>
          <w:tab w:val="clear" w:pos="708"/>
          <w:tab w:val="left" w:pos="993" w:leader="none"/>
          <w:tab w:val="left" w:pos="2650" w:leader="none"/>
        </w:tabs>
        <w:jc w:val="both"/>
        <w:rPr/>
      </w:pPr>
      <w:r>
        <w:rPr>
          <w:i/>
          <w:iCs/>
          <w:color w:val="000000"/>
          <w:sz w:val="28"/>
          <w:szCs w:val="28"/>
        </w:rPr>
        <w:t>Уметь:</w:t>
      </w:r>
      <w:r>
        <w:rPr>
          <w:color w:val="000000"/>
          <w:sz w:val="28"/>
          <w:szCs w:val="28"/>
        </w:rPr>
        <w:t xml:space="preserve"> анализировать и систематизировать разнородные данные, оценивать эффективность процедур анализа проблем и принятия решений в профессиональной деятельности.</w:t>
      </w:r>
    </w:p>
    <w:p>
      <w:pPr>
        <w:pStyle w:val="TableParagraph"/>
        <w:tabs>
          <w:tab w:val="clear" w:pos="708"/>
          <w:tab w:val="left" w:pos="993" w:leader="none"/>
          <w:tab w:val="left" w:pos="265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м способом можно анализировать и систематизировать разнородные данные?</w:t>
      </w:r>
    </w:p>
    <w:p>
      <w:pPr>
        <w:pStyle w:val="TableParagraph"/>
        <w:tabs>
          <w:tab w:val="clear" w:pos="708"/>
          <w:tab w:val="left" w:pos="993" w:leader="none"/>
          <w:tab w:val="left" w:pos="265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чем заключается эффективность процедур анализа проблем и принятия решений в профессиональной деятельности?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авык: </w:t>
      </w:r>
      <w:r>
        <w:rPr>
          <w:color w:val="000000"/>
          <w:sz w:val="28"/>
          <w:szCs w:val="28"/>
        </w:rPr>
        <w:t xml:space="preserve"> научного поиска и практической работы с информационными источниками, методами принятия решений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акие есть методы принятия решения?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Какие существуют методы научного поиска и практической работы с информационными источниками?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-6.4.</w:t>
      </w:r>
    </w:p>
    <w:p>
      <w:pPr>
        <w:pStyle w:val="TableParagraph"/>
        <w:tabs>
          <w:tab w:val="clear" w:pos="708"/>
          <w:tab w:val="left" w:pos="993" w:leader="none"/>
        </w:tabs>
        <w:jc w:val="both"/>
        <w:rPr/>
      </w:pPr>
      <w:r>
        <w:rPr>
          <w:i/>
          <w:iCs/>
          <w:color w:val="000000"/>
          <w:sz w:val="28"/>
          <w:szCs w:val="28"/>
        </w:rPr>
        <w:t>Знать: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ы самоанализа и самооценки собственных сил и возможностей; стратегии личностного развития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ные принципы самовоспитания и самообразования, исходя из требований правового законодательств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ные приемы эффективного управления собственным времене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ные методики самоконтроля, саморазвития и самообразования на протяжении всей жизни.</w:t>
      </w:r>
    </w:p>
    <w:p>
      <w:pPr>
        <w:pStyle w:val="TableParagraph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еречислите способы самоанализа и самооценки собственных сил и возможностей.</w:t>
      </w:r>
    </w:p>
    <w:p>
      <w:pPr>
        <w:pStyle w:val="TableParagraph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акие есть стратегии личностного развития?</w:t>
      </w:r>
    </w:p>
    <w:p>
      <w:pPr>
        <w:pStyle w:val="TableParagraph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Назовите основные принципы самовоспитания и самообразования, исходя из требований правового законодательства.</w:t>
      </w:r>
    </w:p>
    <w:p>
      <w:pPr>
        <w:pStyle w:val="TableParagraph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В чем заключаются основные приемы эффективного управления собственным временем?</w:t>
      </w:r>
    </w:p>
    <w:p>
      <w:pPr>
        <w:pStyle w:val="TableParagraph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еречислите основные методики самоконтроля, саморазвития и самообразования на протяжении всей жизни.</w:t>
      </w:r>
    </w:p>
    <w:p>
      <w:pPr>
        <w:pStyle w:val="TableParagraph"/>
        <w:tabs>
          <w:tab w:val="clear" w:pos="708"/>
          <w:tab w:val="left" w:pos="993" w:leader="none"/>
          <w:tab w:val="left" w:pos="2650" w:leader="none"/>
        </w:tabs>
        <w:jc w:val="both"/>
        <w:rPr/>
      </w:pPr>
      <w:r>
        <w:rPr>
          <w:i/>
          <w:iCs/>
          <w:color w:val="000000"/>
          <w:sz w:val="28"/>
          <w:szCs w:val="28"/>
        </w:rPr>
        <w:t>Уметь:</w:t>
      </w:r>
      <w:r>
        <w:rPr>
          <w:color w:val="000000"/>
          <w:sz w:val="28"/>
          <w:szCs w:val="28"/>
        </w:rPr>
        <w:t xml:space="preserve"> определять задачи саморазвития и профессионального роста, распределять их на долго- средне- и краткосрочные с обоснованием их актуальности и определением необходимых ресурсов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монстрировать умение самоконтроля и рефлексии, позволяющие самостоятельно корректировать обучение по выбранной траектор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ффективно планировать и контролировать собственное врем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ть методы саморегуляции, саморазвития и самообучения.</w:t>
      </w:r>
    </w:p>
    <w:p>
      <w:pPr>
        <w:pStyle w:val="TableParagraph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Какие есть задачи саморазвития и профессионального роста?</w:t>
      </w:r>
    </w:p>
    <w:p>
      <w:pPr>
        <w:pStyle w:val="TableParagraph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Как возможно эффективно планировать и контролировать собственное время?</w:t>
      </w:r>
    </w:p>
    <w:p>
      <w:pPr>
        <w:pStyle w:val="TableParagraph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>14. Охарактеризуйте методы саморегуляции, саморазвития и самообучения..</w:t>
      </w:r>
    </w:p>
    <w:p>
      <w:pPr>
        <w:pStyle w:val="Normal"/>
        <w:widowControl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Навык: </w:t>
      </w:r>
      <w:r>
        <w:rPr>
          <w:iCs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>ценки и самооценки результатов деятельности по решению профессиональных задач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правления своей познавательной деятельностью и удовлетворения образовательных интересов и потребностей;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хнологии приобретения, использования и обновления социокультурных и профессиональных знаний, умений и навыков;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- методики саморазвития и самообразования в течение всей жизни.</w:t>
      </w:r>
    </w:p>
    <w:p>
      <w:pPr>
        <w:pStyle w:val="TableParagraph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 Как достичь </w:t>
      </w:r>
      <w:r>
        <w:rPr>
          <w:iCs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>ценки и самооценки результатов деятельности по решению профессиональных задач?</w:t>
      </w:r>
    </w:p>
    <w:p>
      <w:pPr>
        <w:pStyle w:val="TableParagraph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Какие есть  технологии знаний, умений и навыков?</w:t>
      </w:r>
    </w:p>
    <w:p>
      <w:pPr>
        <w:pStyle w:val="TableParagraph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Назовите методики саморазвития и самообразования.</w:t>
      </w:r>
    </w:p>
    <w:p>
      <w:pPr>
        <w:pStyle w:val="TableParagraph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К-5.2.</w:t>
      </w:r>
    </w:p>
    <w:p>
      <w:pPr>
        <w:pStyle w:val="TableParagraph"/>
        <w:tabs>
          <w:tab w:val="clear" w:pos="708"/>
          <w:tab w:val="left" w:pos="993" w:leader="none"/>
        </w:tabs>
        <w:jc w:val="both"/>
        <w:rPr/>
      </w:pPr>
      <w:r>
        <w:rPr>
          <w:i/>
          <w:iCs/>
          <w:color w:val="000000"/>
          <w:sz w:val="28"/>
          <w:szCs w:val="28"/>
        </w:rPr>
        <w:t>Знание: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ущность и условия речевой профессиональной коммуникации и логические основы построения профессиональной речи, а также нормы устной и письменной речи на русском языке; основы выстраивания логически правильных рассуждений, правила подготовки и произнесения публичных речей, принципы ведения профессиональной дискуссии и полемики; правила оформления правовых текстов, способы аргументации; принципы языкового оформления официально-деловых текстов в сфере профессиональной деятельности;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нятия и особенности устной и письменной коммуникации на иностранном языке; правила межличностного и межкультурного взаимодействия; правила построения устной и письменной речи и правила аргументации на иностранном языке в сфере юриспруденции; особенности профессионального общения на иностранном языке. </w:t>
      </w:r>
    </w:p>
    <w:p>
      <w:pPr>
        <w:pStyle w:val="TableParagraph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В чем заключается сущность и условия речевой профессиональной коммуникации?</w:t>
      </w:r>
    </w:p>
    <w:p>
      <w:pPr>
        <w:pStyle w:val="TableParagraph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Дайте понятие и особенности устной и письменной коммуникации.</w:t>
      </w:r>
    </w:p>
    <w:p>
      <w:pPr>
        <w:pStyle w:val="TableParagraph"/>
        <w:tabs>
          <w:tab w:val="clear" w:pos="708"/>
          <w:tab w:val="left" w:pos="993" w:leader="none"/>
          <w:tab w:val="left" w:pos="2650" w:leader="none"/>
        </w:tabs>
        <w:jc w:val="both"/>
        <w:rPr/>
      </w:pPr>
      <w:r>
        <w:rPr>
          <w:i/>
          <w:iCs/>
          <w:color w:val="000000"/>
          <w:sz w:val="28"/>
          <w:szCs w:val="28"/>
        </w:rPr>
        <w:t>Умение:</w:t>
      </w:r>
      <w:r>
        <w:rPr>
          <w:color w:val="000000"/>
          <w:sz w:val="28"/>
          <w:szCs w:val="28"/>
        </w:rPr>
        <w:t xml:space="preserve"> логически верно, аргументировано, ясно строить устную и письменную речь; составить текст публичного выступления и произнести его, аргументировано и доказательно вести полемику; использовать возможности официально-делового стиля в процессе составления и редактирования нормативных правовых документов в профессиональной деятельности; </w:t>
      </w:r>
    </w:p>
    <w:p>
      <w:pPr>
        <w:pStyle w:val="TableParagraph"/>
        <w:tabs>
          <w:tab w:val="clear" w:pos="708"/>
          <w:tab w:val="left" w:pos="993" w:leader="none"/>
          <w:tab w:val="left" w:pos="265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ть коммуникацию на иностранном языке в устной и письменной формах; решать задачи межличностного и межкультурного взаимодействия; аргументировать и ясно строить устную и письменную речь; применять на практике в процессе профессионального общения иностранный язык.</w:t>
      </w:r>
    </w:p>
    <w:p>
      <w:pPr>
        <w:pStyle w:val="TableParagraph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Как научиться логически верно, аргументировано, ясно строить устную и письменную речь?</w:t>
      </w:r>
    </w:p>
    <w:p>
      <w:pPr>
        <w:pStyle w:val="TableParagraph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Какие существуют способы осуществлять коммуникацию на иностранном языке в устной и письменной формах?</w:t>
      </w:r>
    </w:p>
    <w:p>
      <w:pPr>
        <w:pStyle w:val="TableParagraph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В чем особенность применять на практике в процессе профессионального общения иностранный язык?</w:t>
      </w:r>
    </w:p>
    <w:p>
      <w:pPr>
        <w:pStyle w:val="Normal"/>
        <w:widowControl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Навык: </w:t>
      </w:r>
      <w:r>
        <w:rPr>
          <w:color w:val="000000"/>
          <w:sz w:val="28"/>
          <w:szCs w:val="28"/>
        </w:rPr>
        <w:t>эффективного речевого общения и использования норм делового этикета; ведения дискуссии по профессиональной, научной, культурной, социально-правовой и общественно-политической тематике; составления и использования нормативных правовых докумен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ммуникативных способностей на иностранном языке; решения задач межличностного и межкультурного взаимодействия навыками аргументировано и ясно строить устную и письменную речь в сфере юриспруденции; профессионального общения на иностранном языке.</w:t>
      </w:r>
    </w:p>
    <w:p>
      <w:pPr>
        <w:pStyle w:val="TableParagraph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В чем заключается навык эффективного речевого общения и использования норм делового этикета?</w:t>
      </w:r>
    </w:p>
    <w:p>
      <w:pPr>
        <w:pStyle w:val="TableParagraph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Особенности коммуникативных способностей на иностранном язык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К-8.1</w:t>
      </w:r>
    </w:p>
    <w:p>
      <w:pPr>
        <w:pStyle w:val="TableParagraph"/>
        <w:tabs>
          <w:tab w:val="clear" w:pos="708"/>
          <w:tab w:val="left" w:pos="993" w:leader="none"/>
        </w:tabs>
        <w:jc w:val="both"/>
        <w:rPr/>
      </w:pPr>
      <w:r>
        <w:rPr>
          <w:i/>
          <w:iCs/>
          <w:color w:val="000000"/>
          <w:sz w:val="28"/>
          <w:szCs w:val="28"/>
        </w:rPr>
        <w:t>Знание: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мет и метод гражданско-правового регулирования общественных отношений; субъектный состав и структуру объектов гражданского правоотношения; субъективные гражданских права, порядок их реализации и защиты, исполнение субъективных гражданских обязанностей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основных нормативно-правовых актов, регулирующих земельные правоотношения; знать основные базы данных и информационно-консультационные правовые системы; официальные сайты органов государственной власти и местного самоуправления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етоды, способы и средства получения, хранения, переработки криминалистически значимой информации;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держание нормативных правовых актов, предусматривающих ответственность за совершение преступлений; понятие и виды юридических документов, оформляющих возникновение, изменение и прекращение уголовно-правовых отношений; систему средств, правил и приемов подготовки и упорядочения юридических документов;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сновные закономерности создания и функционирования информационных процессов в правовой сфере; методы и средства поиска, систематизации и обработки правовой информации; </w:t>
      </w:r>
    </w:p>
    <w:p>
      <w:pPr>
        <w:pStyle w:val="TableParagraph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ожения нормативных правовых актов в области обеспечения информационной безопасности; понятийный аппарат в области обеспечения информационной безопасности, виды информации, подлежащей правовой охране; организационную систему обеспечения информационной безопасности.</w:t>
      </w:r>
    </w:p>
    <w:p>
      <w:pPr>
        <w:pStyle w:val="TableParagraph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Опишите предмет и метод гражданско-правового регулирования общественных отношений.</w:t>
      </w:r>
    </w:p>
    <w:p>
      <w:pPr>
        <w:pStyle w:val="TableParagraph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 Назовите содержание основных нормативно-правовых актов.</w:t>
      </w:r>
    </w:p>
    <w:p>
      <w:pPr>
        <w:pStyle w:val="TableParagraph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. Какие существуют основные закономерности создания и функционирования информационных процессов в правовой сфере?</w:t>
      </w:r>
    </w:p>
    <w:p>
      <w:pPr>
        <w:pStyle w:val="TableParagraph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 Перечислите положения нормативных правовых актов в области обеспечения информационной безопасности.</w:t>
      </w:r>
    </w:p>
    <w:p>
      <w:pPr>
        <w:pStyle w:val="TableParagraph"/>
        <w:tabs>
          <w:tab w:val="clear" w:pos="708"/>
          <w:tab w:val="left" w:pos="993" w:leader="none"/>
          <w:tab w:val="left" w:pos="2650" w:leader="none"/>
        </w:tabs>
        <w:jc w:val="both"/>
        <w:rPr/>
      </w:pPr>
      <w:r>
        <w:rPr>
          <w:i/>
          <w:iCs/>
          <w:color w:val="000000"/>
          <w:sz w:val="28"/>
          <w:szCs w:val="28"/>
        </w:rPr>
        <w:t>Умение:</w:t>
      </w:r>
      <w:r>
        <w:rPr>
          <w:color w:val="000000"/>
          <w:sz w:val="28"/>
          <w:szCs w:val="28"/>
        </w:rPr>
        <w:t xml:space="preserve"> различать все виды источников гражданского права и находить необходимую информацию в них; анализировать условия, обеспечивающие юридическое равенство сторон, свободу договора, неприкосновенность права собственности;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спользовать основные базы данных и информационно-консультационные правовые системы, а также интернет ресурсы, в том числе официальные сайты органов государственной власти и местного самоуправления по вопросам регулирования земельных правоотношений;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спользовать криминалистически значимую информацию в целях раскрытия и расследования преступлений;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спользовать знания уголовно-правовых норм в целях квалифицированной подготовки юридических документов; использовать систему средств, правил и приемов подготовки и упорядочения юридических документов; осуществлять криминологические экспертизы нормативно-правовых документов;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менять современные информационные технологии для поиска и обработки правовой информации; </w:t>
      </w:r>
    </w:p>
    <w:p>
      <w:pPr>
        <w:pStyle w:val="TableParagraph"/>
        <w:tabs>
          <w:tab w:val="clear" w:pos="708"/>
          <w:tab w:val="left" w:pos="993" w:leader="none"/>
          <w:tab w:val="left" w:pos="265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менять нормы права, регулирующие сферу информационной безопасности при решении задач профессиональной деятельности с применением информационных технологий; работать с нормативно-правовым материалом, использовать и извлекать всю необходимую для решения проблемы информацию в условиях обеспечения соблюдения законодательства Российской Федерации субъектами права.</w:t>
      </w:r>
    </w:p>
    <w:p>
      <w:pPr>
        <w:pStyle w:val="TableParagraph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. В чем особенности и различия видов источников гражданского права?</w:t>
      </w:r>
    </w:p>
    <w:p>
      <w:pPr>
        <w:pStyle w:val="TableParagraph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 Где возможно использовать основные базы данных и информационно-консультационные правовые системы?</w:t>
      </w:r>
    </w:p>
    <w:p>
      <w:pPr>
        <w:pStyle w:val="TableParagraph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. Как применять нормы права, регулирующие сферу информационной безопасности?</w:t>
      </w:r>
    </w:p>
    <w:p>
      <w:pPr>
        <w:pStyle w:val="TableParagraph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. Что необходимо уметь, чтобы субъекты права соблюдали законодательство Российской Федерации?</w:t>
      </w:r>
    </w:p>
    <w:p>
      <w:pPr>
        <w:pStyle w:val="Normal"/>
        <w:widowControl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Навык: </w:t>
      </w:r>
      <w:r>
        <w:rPr>
          <w:color w:val="000000"/>
          <w:sz w:val="28"/>
          <w:szCs w:val="28"/>
        </w:rPr>
        <w:t xml:space="preserve"> работы с информационными правовыми базами, содержащими юридически значимую информацию в сфере гражданского права и иными ресурсами с учетом требований информационной безопасности; решения профессиональных задач в сфере гражданского права с использованием юридически значимой информации;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боты с основными базами данных и информационно-консультационными правовыми системами, официальными сайтами органов государственной власти и местного самоуправления по вопросам регулирования земельных правоотношений;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боты с компьютером как средством управления информацией;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спользования системы средств, правил и приемов подготовки и упорядочения юридических документов;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спользования информационных технологий для оформления юридических документов; владения приемами и инструментами защиты информации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блюдения требований нормативных правовых актов, регламентирующих вопросы обеспечения информационной безопасности, соблюдения законодательства РФ в области оборота информации, подлежащей правовой защите при решении задач профессиональной деятельности с применением информационных технологий.</w:t>
      </w:r>
    </w:p>
    <w:p>
      <w:pPr>
        <w:pStyle w:val="TableParagraph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3. В чем заключается работы с информационными правовыми базами, содержащими юридически значимую информацию?</w:t>
      </w:r>
    </w:p>
    <w:p>
      <w:pPr>
        <w:pStyle w:val="TableParagraph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4. Назовите основные базы данных и информационно-консультационными правовыми системами.</w:t>
      </w:r>
    </w:p>
    <w:p>
      <w:pPr>
        <w:pStyle w:val="TableParagraph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5. Назовите необходимость использования системы средств, правил и приемов подготовки и упорядочения юридических документов?</w:t>
      </w:r>
    </w:p>
    <w:p>
      <w:pPr>
        <w:pStyle w:val="TableParagraph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6. Опишите особенность соблюдения требований нормативных правовых актов, регламентирующих вопросы обеспечения информационной безопасности, соблюдения законодательства РФ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ивания результатов практики по видам учебных работ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81"/>
        <w:gridCol w:w="2181"/>
        <w:gridCol w:w="2003"/>
        <w:gridCol w:w="1801"/>
      </w:tblGrid>
      <w:tr>
        <w:trPr>
          <w:tblHeader w:val="true"/>
          <w:trHeight w:val="35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 по видам учебных работ</w:t>
            </w:r>
          </w:p>
        </w:tc>
        <w:tc>
          <w:tcPr>
            <w:tcW w:w="8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Уровень сформированности компетенций</w:t>
            </w:r>
          </w:p>
        </w:tc>
      </w:tr>
      <w:tr>
        <w:trPr>
          <w:tblHeader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лич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хорошо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довлетво-рительно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неудовлетво-рительно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цели, задач работы тематике исследования, корректность определения объекта и предмета исследова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ктуальность темы подробно описана, представлена информация об объекте, предмете, цели и задачах исследования.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ьность темы описана четко, представлена информация об объекте, предмете, цели и задачах исследования. Есть неточности в формулировках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ктуальность темы исследования описана нечетко. Имеются ошибки в формулировках объекта, предмета, цели и задач исследования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 необходимые составляющие исследов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Достаточное количество актуальных источнико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Достаточное количество литературных источников. В структуру источников присутствуют как учебные, так и научные издания, периодическая литература, список литературы оформлен в соответствии с требованиями библиографической культуры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Частично соблюдаются требования о новизне и структуре источников (присутствуют как учебные, так и научные издания, периодическая литература), список литературы оформлен в соответствии с требованиями библиографической культуры, но есть неточно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9pt"/>
                <w:color w:val="000000"/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Частично соблюдаются требования к новизне и структуре источников (присутствуют только учебные издания), список литературы оформлен с нарушениями требований библиографичес-кой культуры</w:t>
            </w:r>
          </w:p>
          <w:p>
            <w:pPr>
              <w:pStyle w:val="Normal"/>
              <w:autoSpaceDE w:val="false"/>
              <w:rPr>
                <w:rStyle w:val="9pt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Не соблюдаются требования о новизне источников и структуре, список литературы оформлен с нарушениями требований библиографической культур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Достаточность и корректность цитирования, умение оформлять ссылки на источники литературы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Выбор в качестве цитат и выдержек наиболее важной собранной информации по теме исследования, наличие большого количества ссылок (более 15) на использованные источники, верное оформление ссылок и цита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Выбор в качестве цитат и выдержек наиболее важной собранной информации по теме исследования, наличие большого количества ссылок (более 10) на использованные источники, верное оформление ссылок и цита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Наличие ссылок (более 5) на использованные источники, незначительные ошибки в оформлении ссылок и цита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Наличие ссылок (менее 5) на использованные источники, значительные ошибки в оформлении ссылок и цита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Оформление отчета по практик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Полное соответствие оформления работы установленным правила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Незначительные отклонения оформления основного текста работы от установленных правил (неверная расстановка тире, дефисов, знаков препинания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Несущественные отклонения оформления работы от установленных правил при правильном оформлении титульного лис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Небрежное оформление работы по основным позиция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Качество доклад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Грамотно структурированный доклад, сделанный в основном «своими словами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Хорошо структурированный в основном прочитанный доклад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В целом Структурированный доклад, сделанный хорошим научным языко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Доклад недостаточно структурирован, не соответствует содержанию практик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  <w:lang w:val="ru-RU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Ответы на</w:t>
            </w:r>
            <w:r>
              <w:rPr>
                <w:rStyle w:val="9p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вопросы при</w:t>
            </w:r>
            <w:r>
              <w:rPr>
                <w:rStyle w:val="9p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собеседовани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  <w:lang w:val="ru-RU"/>
              </w:rPr>
              <w:t xml:space="preserve">Ответ полный и </w:t>
            </w:r>
            <w:r>
              <w:rPr>
                <w:rStyle w:val="9pt"/>
                <w:color w:val="000000"/>
                <w:sz w:val="22"/>
                <w:szCs w:val="22"/>
              </w:rPr>
              <w:t>правильный,</w:t>
            </w:r>
            <w:r>
              <w:rPr>
                <w:rStyle w:val="9p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материал изложен в</w:t>
            </w:r>
            <w:r>
              <w:rPr>
                <w:rStyle w:val="9p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определенной</w:t>
            </w:r>
            <w:r>
              <w:rPr>
                <w:rStyle w:val="9p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логической</w:t>
            </w:r>
            <w:r>
              <w:rPr>
                <w:rStyle w:val="9p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последовательности,</w:t>
            </w:r>
            <w:r>
              <w:rPr>
                <w:rStyle w:val="9p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литературным</w:t>
            </w:r>
            <w:r>
              <w:rPr>
                <w:rStyle w:val="9p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языком, ответ</w:t>
            </w:r>
            <w:r>
              <w:rPr>
                <w:rStyle w:val="9p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самостоятельны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  <w:lang w:val="ru-RU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Ответ достаточно</w:t>
            </w:r>
            <w:r>
              <w:rPr>
                <w:rStyle w:val="9p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полный и правильный,</w:t>
            </w:r>
            <w:r>
              <w:rPr>
                <w:rStyle w:val="9p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материал изложен в</w:t>
            </w:r>
            <w:r>
              <w:rPr>
                <w:rStyle w:val="9p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определенной</w:t>
            </w:r>
            <w:r>
              <w:rPr>
                <w:rStyle w:val="9p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логической</w:t>
            </w:r>
            <w:r>
              <w:rPr>
                <w:rStyle w:val="9p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9pt"/>
                <w:color w:val="000000"/>
                <w:spacing w:val="-6"/>
                <w:sz w:val="22"/>
                <w:szCs w:val="22"/>
              </w:rPr>
              <w:t>последовательности</w:t>
            </w:r>
            <w:r>
              <w:rPr>
                <w:rStyle w:val="9pt"/>
                <w:color w:val="000000"/>
                <w:sz w:val="22"/>
                <w:szCs w:val="22"/>
              </w:rPr>
              <w:t>,</w:t>
            </w:r>
            <w:r>
              <w:rPr>
                <w:rStyle w:val="9p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при этом допущены</w:t>
            </w:r>
            <w:r>
              <w:rPr>
                <w:rStyle w:val="9p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две-три</w:t>
            </w:r>
            <w:r>
              <w:rPr>
                <w:rStyle w:val="9p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несущественные</w:t>
            </w:r>
            <w:r>
              <w:rPr>
                <w:rStyle w:val="9p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ошибк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  <w:lang w:val="ru-RU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Представлен</w:t>
            </w:r>
            <w:r>
              <w:rPr>
                <w:rStyle w:val="9p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неполный</w:t>
            </w:r>
            <w:r>
              <w:rPr>
                <w:rStyle w:val="9p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правильный ответ на</w:t>
            </w:r>
            <w:r>
              <w:rPr>
                <w:rStyle w:val="9p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вопрос, допущены</w:t>
            </w:r>
            <w:r>
              <w:rPr>
                <w:rStyle w:val="9p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ошибки в ответе,</w:t>
            </w:r>
            <w:r>
              <w:rPr>
                <w:rStyle w:val="9p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ответ несвязны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  <w:lang w:val="ru-RU"/>
              </w:rPr>
              <w:t xml:space="preserve">Ответ на вопрос не </w:t>
            </w:r>
            <w:r>
              <w:rPr>
                <w:rStyle w:val="9pt"/>
                <w:color w:val="000000"/>
                <w:sz w:val="22"/>
                <w:szCs w:val="22"/>
              </w:rPr>
              <w:t>представлен или</w:t>
            </w:r>
            <w:r>
              <w:rPr>
                <w:rStyle w:val="9p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ответ не по существу</w:t>
            </w:r>
            <w:r>
              <w:rPr>
                <w:rStyle w:val="9p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вопроса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ала оценивания промежуточной аттестации по практике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5"/>
        <w:gridCol w:w="7335"/>
      </w:tblGrid>
      <w:tr>
        <w:trPr>
          <w:trHeight w:val="23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 с оценкой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Изложение материалов полное, последовательное, грамотное. Индивидуальное задание по практике выполнено. Приложены </w:t>
            </w:r>
          </w:p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первичные документы. Приложения логично связаны с текстовой частью отчета. Отчет сдан в установленный срок. Программа практики </w:t>
            </w:r>
          </w:p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выполнена. Отзыв положительный. Компетенция(и) или ее часть(и) сформированы на высоком уровне</w:t>
            </w:r>
          </w:p>
        </w:tc>
      </w:tr>
      <w:tr>
        <w:trPr>
          <w:trHeight w:val="562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Изложение материалов полное, последовательное, в соответствии с </w:t>
            </w:r>
          </w:p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требованиями программы практики. Допускаются несущественные стилистические ошибки. Приложения в основном связаны с текстовой частью отчета. Отчет сдан в установленный срок. Программа практики </w:t>
            </w:r>
          </w:p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выполнена. Отзыв положительный. Компетенция(и) или ее часть(и) сформированы на среднем уровне</w:t>
            </w:r>
          </w:p>
        </w:tc>
      </w:tr>
      <w:tr>
        <w:trPr>
          <w:trHeight w:val="562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Изложение материалов не полное. Оформление неаккуратное. текстовая часть отчета не везде связана с приложениями. Отчет сдан в </w:t>
            </w:r>
          </w:p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установленный срок. Программа практики выполнена не в полном объеме. Компетенция(и) или ее часть(и) сформированы на базовом уровне</w:t>
            </w:r>
          </w:p>
        </w:tc>
      </w:tr>
      <w:tr>
        <w:trPr>
          <w:trHeight w:val="23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Изложение материалов неполное, бессистемное. Существуют ошибки, оформление не соответствует установленным требованиям. Приложения отсутствуют. Отчет сдан не в установленный срок. Отзыв отрицательный. Программа практики не выполнена. Компетенция(и) или ее часть(и) не сформированы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учебной практике (ознакомительной)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</w:t>
        <w:tab/>
        <w:t>_______________</w:t>
        <w:tab/>
        <w:tab/>
        <w:t xml:space="preserve">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учебной практике (ознакомительной)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 </w:t>
        <w:tab/>
        <w:t>_______________</w:t>
        <w:tab/>
        <w:tab/>
        <w:t xml:space="preserve">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учебной практике (ознакомительной)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</w:t>
        <w:tab/>
        <w:t>_______________</w:t>
        <w:tab/>
        <w:tab/>
        <w:t xml:space="preserve">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3"/>
      <w:sz w:val="21"/>
      <w:szCs w:val="21"/>
      <w:lang w:bidi="ar-SA"/>
    </w:rPr>
  </w:style>
  <w:style w:type="character" w:styleId="9pt">
    <w:name w:val="Основной текст + 9 pt"/>
    <w:qFormat/>
    <w:rPr>
      <w:spacing w:val="-2"/>
      <w:sz w:val="18"/>
      <w:szCs w:val="18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8pt">
    <w:name w:val="Основной текст + 8 pt"/>
    <w:qFormat/>
    <w:rPr>
      <w:rFonts w:ascii="Times New Roman" w:hAnsi="Times New Roman" w:cs="Times New Roman"/>
      <w:spacing w:val="3"/>
      <w:sz w:val="16"/>
      <w:szCs w:val="16"/>
      <w:u w:val="none"/>
      <w:lang w:bidi="ar-SA"/>
    </w:rPr>
  </w:style>
  <w:style w:type="character" w:styleId="Style16">
    <w:name w:val="Обычный (веб)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840" w:after="0"/>
      <w:ind w:hanging="460"/>
    </w:pPr>
    <w:rPr>
      <w:spacing w:val="3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5:10:00Z</dcterms:created>
  <dc:creator>Irina Gerasimenko</dc:creator>
  <dc:description/>
  <cp:keywords/>
  <dc:language>en-US</dc:language>
  <cp:lastModifiedBy>Пользователь Windows</cp:lastModifiedBy>
  <dcterms:modified xsi:type="dcterms:W3CDTF">2024-03-13T06:18:00Z</dcterms:modified>
  <cp:revision>5</cp:revision>
  <dc:subject/>
  <dc:title>2</dc:title>
</cp:coreProperties>
</file>